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ett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ariante Benutzerkoordinatensyst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328930</wp:posOffset>
            </wp:positionV>
            <wp:extent cx="6066790" cy="1457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Aus einem Kettenglied ist die abgebildete Kette zu erzeugen. Dabei soll auf die Verwendung von Variablen, Winkel- und andere Funktionen verzichtet werde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n Kettenglied soll als Volumenmodell erzeugt werden. Materialstärke sei h = 1 cm. Der äußere rechteckige Rahmen habe die Abmessungen b x a, b = 8, a = 15, die Rahmenstärke sei 1.25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22"/>
        </w:rPr>
        <w:t xml:space="preserve">Der rechteckige Rahmen </w:t>
      </w:r>
      <w:r>
        <w:rPr>
          <w:rFonts w:cs="Arial" w:ascii="Arial" w:hAnsi="Arial"/>
          <w:b/>
          <w:bCs/>
          <w:sz w:val="22"/>
        </w:rPr>
        <w:t>R</w:t>
      </w:r>
      <w:r>
        <w:rPr>
          <w:rFonts w:cs="Arial" w:ascii="Arial" w:hAnsi="Arial"/>
          <w:sz w:val="22"/>
        </w:rPr>
        <w:t xml:space="preserve"> ist schnell als Differenz zweier Quader  </w:t>
      </w:r>
      <w:r>
        <w:rPr>
          <w:rFonts w:cs="Arial" w:ascii="Arial" w:hAnsi="Arial"/>
          <w:b/>
          <w:bCs/>
          <w:sz w:val="22"/>
        </w:rPr>
        <w:t>Q1</w:t>
      </w:r>
      <w:r>
        <w:rPr>
          <w:rFonts w:cs="Arial" w:ascii="Arial" w:hAnsi="Arial"/>
          <w:sz w:val="22"/>
        </w:rPr>
        <w:t xml:space="preserve"> und </w:t>
      </w:r>
      <w:r>
        <w:rPr>
          <w:rFonts w:cs="Arial" w:ascii="Arial" w:hAnsi="Arial"/>
          <w:b/>
          <w:bCs/>
          <w:sz w:val="22"/>
        </w:rPr>
        <w:t>Q2</w:t>
      </w:r>
      <w:r>
        <w:rPr>
          <w:rFonts w:cs="Arial" w:ascii="Arial" w:hAnsi="Arial"/>
          <w:sz w:val="22"/>
        </w:rPr>
        <w:t xml:space="preserve"> erzeugt.</w:t>
      </w:r>
    </w:p>
    <w:p>
      <w:pPr>
        <w:pStyle w:val="Normal"/>
        <w:jc w:val="both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b/>
          <w:bCs/>
          <w:sz w:val="22"/>
          <w:lang w:val="fr-FR"/>
        </w:rPr>
        <w:t>Q1</w:t>
      </w:r>
      <w:r>
        <w:rPr>
          <w:rFonts w:cs="Arial" w:ascii="Arial" w:hAnsi="Arial"/>
          <w:lang w:val="fr-FR" w:eastAsia="en-US"/>
        </w:rPr>
        <w:t xml:space="preserve"> :</w:t>
      </w:r>
      <w:r>
        <w:rPr>
          <w:rFonts w:cs="Arial" w:ascii="Arial" w:hAnsi="Arial"/>
          <w:sz w:val="22"/>
          <w:lang w:val="fr-FR" w:eastAsia="en-US"/>
        </w:rPr>
        <w:t>8 x 15 x 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Q2</w:t>
      </w:r>
      <w:r>
        <w:rPr>
          <w:rFonts w:cs="Arial" w:ascii="Arial" w:hAnsi="Arial"/>
          <w:sz w:val="22"/>
        </w:rPr>
        <w:t xml:space="preserve"> :5.5x12.5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Verschiebung (1.25,1.25, 0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Differenz verschieben wir noch um (-4, -7.5, 0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6505</wp:posOffset>
                </wp:positionH>
                <wp:positionV relativeFrom="paragraph">
                  <wp:posOffset>17780</wp:posOffset>
                </wp:positionV>
                <wp:extent cx="4319905" cy="267462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2674800"/>
                          <a:chOff x="0" y="0"/>
                          <a:chExt cx="4320000" cy="267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20000" cy="267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7440" y="562680"/>
                            <a:ext cx="0" cy="16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1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440" y="562680"/>
                            <a:ext cx="3156480" cy="168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84" h="7404">
                                <a:moveTo>
                                  <a:pt x="0" y="0"/>
                                </a:moveTo>
                                <a:lnTo>
                                  <a:pt x="13884" y="0"/>
                                </a:lnTo>
                                <a:lnTo>
                                  <a:pt x="13884" y="7404"/>
                                </a:lnTo>
                                <a:lnTo>
                                  <a:pt x="0" y="7404"/>
                                </a:lnTo>
                                <a:lnTo>
                                  <a:pt x="0" y="0"/>
                                </a:lnTo>
                                <a:lnTo>
                                  <a:pt x="13884" y="0"/>
                                </a:lnTo>
                                <a:lnTo>
                                  <a:pt x="13884" y="7404"/>
                                </a:lnTo>
                                <a:lnTo>
                                  <a:pt x="0" y="74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240" y="82548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1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240" y="825480"/>
                            <a:ext cx="2630160" cy="115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0" h="5091">
                                <a:moveTo>
                                  <a:pt x="0" y="0"/>
                                </a:moveTo>
                                <a:lnTo>
                                  <a:pt x="11570" y="0"/>
                                </a:lnTo>
                                <a:lnTo>
                                  <a:pt x="11570" y="5091"/>
                                </a:lnTo>
                                <a:lnTo>
                                  <a:pt x="0" y="5091"/>
                                </a:lnTo>
                                <a:lnTo>
                                  <a:pt x="0" y="0"/>
                                </a:lnTo>
                                <a:lnTo>
                                  <a:pt x="11570" y="0"/>
                                </a:lnTo>
                                <a:lnTo>
                                  <a:pt x="11570" y="5091"/>
                                </a:lnTo>
                                <a:lnTo>
                                  <a:pt x="0" y="50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" y="252720"/>
                            <a:ext cx="3558600" cy="229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52" h="10127">
                                <a:moveTo>
                                  <a:pt x="1176" y="810"/>
                                </a:moveTo>
                                <a:lnTo>
                                  <a:pt x="1156" y="851"/>
                                </a:lnTo>
                                <a:lnTo>
                                  <a:pt x="8098" y="4553"/>
                                </a:lnTo>
                                <a:lnTo>
                                  <a:pt x="15040" y="8256"/>
                                </a:lnTo>
                                <a:lnTo>
                                  <a:pt x="15119" y="8302"/>
                                </a:lnTo>
                                <a:lnTo>
                                  <a:pt x="15193" y="8353"/>
                                </a:lnTo>
                                <a:lnTo>
                                  <a:pt x="15263" y="8411"/>
                                </a:lnTo>
                                <a:lnTo>
                                  <a:pt x="15329" y="8474"/>
                                </a:lnTo>
                                <a:lnTo>
                                  <a:pt x="15389" y="8542"/>
                                </a:lnTo>
                                <a:lnTo>
                                  <a:pt x="15444" y="8614"/>
                                </a:lnTo>
                                <a:lnTo>
                                  <a:pt x="15493" y="8691"/>
                                </a:lnTo>
                                <a:lnTo>
                                  <a:pt x="15536" y="8771"/>
                                </a:lnTo>
                                <a:lnTo>
                                  <a:pt x="15573" y="8854"/>
                                </a:lnTo>
                                <a:lnTo>
                                  <a:pt x="15602" y="8940"/>
                                </a:lnTo>
                                <a:lnTo>
                                  <a:pt x="15625" y="9028"/>
                                </a:lnTo>
                                <a:lnTo>
                                  <a:pt x="15642" y="9117"/>
                                </a:lnTo>
                                <a:lnTo>
                                  <a:pt x="15651" y="9207"/>
                                </a:lnTo>
                                <a:lnTo>
                                  <a:pt x="15652" y="9298"/>
                                </a:lnTo>
                                <a:lnTo>
                                  <a:pt x="15647" y="9389"/>
                                </a:lnTo>
                                <a:lnTo>
                                  <a:pt x="15635" y="9479"/>
                                </a:lnTo>
                                <a:lnTo>
                                  <a:pt x="15615" y="9568"/>
                                </a:lnTo>
                                <a:lnTo>
                                  <a:pt x="15589" y="9655"/>
                                </a:lnTo>
                                <a:lnTo>
                                  <a:pt x="15556" y="9739"/>
                                </a:lnTo>
                                <a:lnTo>
                                  <a:pt x="15516" y="9821"/>
                                </a:lnTo>
                                <a:lnTo>
                                  <a:pt x="15494" y="9860"/>
                                </a:lnTo>
                                <a:lnTo>
                                  <a:pt x="15468" y="9898"/>
                                </a:lnTo>
                                <a:lnTo>
                                  <a:pt x="15439" y="9933"/>
                                </a:lnTo>
                                <a:lnTo>
                                  <a:pt x="15407" y="9965"/>
                                </a:lnTo>
                                <a:lnTo>
                                  <a:pt x="15373" y="9996"/>
                                </a:lnTo>
                                <a:lnTo>
                                  <a:pt x="15337" y="10023"/>
                                </a:lnTo>
                                <a:lnTo>
                                  <a:pt x="15299" y="10048"/>
                                </a:lnTo>
                                <a:lnTo>
                                  <a:pt x="15259" y="10069"/>
                                </a:lnTo>
                                <a:lnTo>
                                  <a:pt x="15217" y="10087"/>
                                </a:lnTo>
                                <a:lnTo>
                                  <a:pt x="15174" y="10102"/>
                                </a:lnTo>
                                <a:lnTo>
                                  <a:pt x="15131" y="10114"/>
                                </a:lnTo>
                                <a:lnTo>
                                  <a:pt x="15086" y="10122"/>
                                </a:lnTo>
                                <a:lnTo>
                                  <a:pt x="15041" y="10126"/>
                                </a:lnTo>
                                <a:lnTo>
                                  <a:pt x="14995" y="10127"/>
                                </a:lnTo>
                                <a:lnTo>
                                  <a:pt x="14950" y="10125"/>
                                </a:lnTo>
                                <a:lnTo>
                                  <a:pt x="14905" y="10118"/>
                                </a:lnTo>
                                <a:lnTo>
                                  <a:pt x="14861" y="10109"/>
                                </a:lnTo>
                                <a:lnTo>
                                  <a:pt x="14817" y="10096"/>
                                </a:lnTo>
                                <a:lnTo>
                                  <a:pt x="14775" y="10079"/>
                                </a:lnTo>
                                <a:lnTo>
                                  <a:pt x="14734" y="10059"/>
                                </a:lnTo>
                                <a:lnTo>
                                  <a:pt x="14695" y="10036"/>
                                </a:lnTo>
                                <a:lnTo>
                                  <a:pt x="14657" y="10010"/>
                                </a:lnTo>
                                <a:lnTo>
                                  <a:pt x="14622" y="9982"/>
                                </a:lnTo>
                                <a:lnTo>
                                  <a:pt x="14589" y="9950"/>
                                </a:lnTo>
                                <a:lnTo>
                                  <a:pt x="14559" y="9916"/>
                                </a:lnTo>
                                <a:lnTo>
                                  <a:pt x="14532" y="9880"/>
                                </a:lnTo>
                                <a:lnTo>
                                  <a:pt x="14507" y="9842"/>
                                </a:lnTo>
                                <a:lnTo>
                                  <a:pt x="14486" y="9802"/>
                                </a:lnTo>
                                <a:lnTo>
                                  <a:pt x="14468" y="9760"/>
                                </a:lnTo>
                                <a:lnTo>
                                  <a:pt x="14453" y="9717"/>
                                </a:lnTo>
                                <a:lnTo>
                                  <a:pt x="14441" y="9673"/>
                                </a:lnTo>
                                <a:lnTo>
                                  <a:pt x="14433" y="9629"/>
                                </a:lnTo>
                                <a:lnTo>
                                  <a:pt x="14429" y="9583"/>
                                </a:lnTo>
                                <a:lnTo>
                                  <a:pt x="14428" y="9538"/>
                                </a:lnTo>
                                <a:lnTo>
                                  <a:pt x="14430" y="9493"/>
                                </a:lnTo>
                                <a:lnTo>
                                  <a:pt x="14436" y="9448"/>
                                </a:lnTo>
                                <a:lnTo>
                                  <a:pt x="14446" y="9403"/>
                                </a:lnTo>
                                <a:lnTo>
                                  <a:pt x="14459" y="9360"/>
                                </a:lnTo>
                                <a:lnTo>
                                  <a:pt x="14476" y="9317"/>
                                </a:lnTo>
                                <a:lnTo>
                                  <a:pt x="14496" y="9277"/>
                                </a:lnTo>
                                <a:lnTo>
                                  <a:pt x="7554" y="5574"/>
                                </a:lnTo>
                                <a:lnTo>
                                  <a:pt x="612" y="1872"/>
                                </a:lnTo>
                                <a:lnTo>
                                  <a:pt x="534" y="1826"/>
                                </a:lnTo>
                                <a:lnTo>
                                  <a:pt x="459" y="1774"/>
                                </a:lnTo>
                                <a:lnTo>
                                  <a:pt x="389" y="1717"/>
                                </a:lnTo>
                                <a:lnTo>
                                  <a:pt x="323" y="1654"/>
                                </a:lnTo>
                                <a:lnTo>
                                  <a:pt x="263" y="1586"/>
                                </a:lnTo>
                                <a:lnTo>
                                  <a:pt x="208" y="1513"/>
                                </a:lnTo>
                                <a:lnTo>
                                  <a:pt x="159" y="1437"/>
                                </a:lnTo>
                                <a:lnTo>
                                  <a:pt x="116" y="1357"/>
                                </a:lnTo>
                                <a:lnTo>
                                  <a:pt x="79" y="1274"/>
                                </a:lnTo>
                                <a:lnTo>
                                  <a:pt x="50" y="1188"/>
                                </a:lnTo>
                                <a:lnTo>
                                  <a:pt x="27" y="1100"/>
                                </a:lnTo>
                                <a:lnTo>
                                  <a:pt x="10" y="1011"/>
                                </a:lnTo>
                                <a:lnTo>
                                  <a:pt x="2" y="920"/>
                                </a:lnTo>
                                <a:lnTo>
                                  <a:pt x="0" y="829"/>
                                </a:lnTo>
                                <a:lnTo>
                                  <a:pt x="5" y="739"/>
                                </a:lnTo>
                                <a:lnTo>
                                  <a:pt x="17" y="649"/>
                                </a:lnTo>
                                <a:lnTo>
                                  <a:pt x="37" y="560"/>
                                </a:lnTo>
                                <a:lnTo>
                                  <a:pt x="63" y="473"/>
                                </a:lnTo>
                                <a:lnTo>
                                  <a:pt x="96" y="388"/>
                                </a:lnTo>
                                <a:lnTo>
                                  <a:pt x="136" y="307"/>
                                </a:lnTo>
                                <a:lnTo>
                                  <a:pt x="158" y="267"/>
                                </a:lnTo>
                                <a:lnTo>
                                  <a:pt x="184" y="230"/>
                                </a:lnTo>
                                <a:lnTo>
                                  <a:pt x="213" y="195"/>
                                </a:lnTo>
                                <a:lnTo>
                                  <a:pt x="245" y="162"/>
                                </a:lnTo>
                                <a:lnTo>
                                  <a:pt x="279" y="132"/>
                                </a:lnTo>
                                <a:lnTo>
                                  <a:pt x="315" y="105"/>
                                </a:lnTo>
                                <a:lnTo>
                                  <a:pt x="353" y="80"/>
                                </a:lnTo>
                                <a:lnTo>
                                  <a:pt x="393" y="59"/>
                                </a:lnTo>
                                <a:lnTo>
                                  <a:pt x="435" y="40"/>
                                </a:lnTo>
                                <a:lnTo>
                                  <a:pt x="478" y="25"/>
                                </a:lnTo>
                                <a:lnTo>
                                  <a:pt x="521" y="14"/>
                                </a:lnTo>
                                <a:lnTo>
                                  <a:pt x="566" y="6"/>
                                </a:lnTo>
                                <a:lnTo>
                                  <a:pt x="611" y="1"/>
                                </a:lnTo>
                                <a:lnTo>
                                  <a:pt x="657" y="0"/>
                                </a:lnTo>
                                <a:lnTo>
                                  <a:pt x="702" y="3"/>
                                </a:lnTo>
                                <a:lnTo>
                                  <a:pt x="747" y="9"/>
                                </a:lnTo>
                                <a:lnTo>
                                  <a:pt x="792" y="19"/>
                                </a:lnTo>
                                <a:lnTo>
                                  <a:pt x="835" y="32"/>
                                </a:lnTo>
                                <a:lnTo>
                                  <a:pt x="877" y="49"/>
                                </a:lnTo>
                                <a:lnTo>
                                  <a:pt x="918" y="68"/>
                                </a:lnTo>
                                <a:lnTo>
                                  <a:pt x="957" y="91"/>
                                </a:lnTo>
                                <a:lnTo>
                                  <a:pt x="995" y="117"/>
                                </a:lnTo>
                                <a:lnTo>
                                  <a:pt x="1030" y="146"/>
                                </a:lnTo>
                                <a:lnTo>
                                  <a:pt x="1063" y="178"/>
                                </a:lnTo>
                                <a:lnTo>
                                  <a:pt x="1093" y="211"/>
                                </a:lnTo>
                                <a:lnTo>
                                  <a:pt x="1120" y="248"/>
                                </a:lnTo>
                                <a:lnTo>
                                  <a:pt x="1145" y="286"/>
                                </a:lnTo>
                                <a:lnTo>
                                  <a:pt x="1166" y="326"/>
                                </a:lnTo>
                                <a:lnTo>
                                  <a:pt x="1184" y="368"/>
                                </a:lnTo>
                                <a:lnTo>
                                  <a:pt x="1199" y="410"/>
                                </a:lnTo>
                                <a:lnTo>
                                  <a:pt x="1211" y="454"/>
                                </a:lnTo>
                                <a:lnTo>
                                  <a:pt x="1219" y="499"/>
                                </a:lnTo>
                                <a:lnTo>
                                  <a:pt x="1223" y="544"/>
                                </a:lnTo>
                                <a:lnTo>
                                  <a:pt x="1224" y="590"/>
                                </a:lnTo>
                                <a:lnTo>
                                  <a:pt x="1222" y="635"/>
                                </a:lnTo>
                                <a:lnTo>
                                  <a:pt x="1216" y="680"/>
                                </a:lnTo>
                                <a:lnTo>
                                  <a:pt x="1206" y="724"/>
                                </a:lnTo>
                                <a:lnTo>
                                  <a:pt x="1193" y="768"/>
                                </a:lnTo>
                                <a:lnTo>
                                  <a:pt x="1176" y="8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" y="252720"/>
                            <a:ext cx="3558600" cy="229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52" h="10127">
                                <a:moveTo>
                                  <a:pt x="1193" y="768"/>
                                </a:moveTo>
                                <a:lnTo>
                                  <a:pt x="1206" y="724"/>
                                </a:lnTo>
                                <a:lnTo>
                                  <a:pt x="1216" y="680"/>
                                </a:lnTo>
                                <a:lnTo>
                                  <a:pt x="1222" y="635"/>
                                </a:lnTo>
                                <a:lnTo>
                                  <a:pt x="1224" y="590"/>
                                </a:lnTo>
                                <a:lnTo>
                                  <a:pt x="1223" y="544"/>
                                </a:lnTo>
                                <a:lnTo>
                                  <a:pt x="1219" y="499"/>
                                </a:lnTo>
                                <a:lnTo>
                                  <a:pt x="1211" y="454"/>
                                </a:lnTo>
                                <a:lnTo>
                                  <a:pt x="1199" y="410"/>
                                </a:lnTo>
                                <a:lnTo>
                                  <a:pt x="1184" y="368"/>
                                </a:lnTo>
                                <a:lnTo>
                                  <a:pt x="1166" y="326"/>
                                </a:lnTo>
                                <a:lnTo>
                                  <a:pt x="1145" y="286"/>
                                </a:lnTo>
                                <a:lnTo>
                                  <a:pt x="1120" y="248"/>
                                </a:lnTo>
                                <a:lnTo>
                                  <a:pt x="1093" y="211"/>
                                </a:lnTo>
                                <a:lnTo>
                                  <a:pt x="1063" y="178"/>
                                </a:lnTo>
                                <a:lnTo>
                                  <a:pt x="1030" y="146"/>
                                </a:lnTo>
                                <a:lnTo>
                                  <a:pt x="995" y="117"/>
                                </a:lnTo>
                                <a:lnTo>
                                  <a:pt x="957" y="91"/>
                                </a:lnTo>
                                <a:lnTo>
                                  <a:pt x="918" y="68"/>
                                </a:lnTo>
                                <a:lnTo>
                                  <a:pt x="877" y="49"/>
                                </a:lnTo>
                                <a:lnTo>
                                  <a:pt x="835" y="32"/>
                                </a:lnTo>
                                <a:lnTo>
                                  <a:pt x="792" y="19"/>
                                </a:lnTo>
                                <a:lnTo>
                                  <a:pt x="747" y="9"/>
                                </a:lnTo>
                                <a:lnTo>
                                  <a:pt x="702" y="3"/>
                                </a:lnTo>
                                <a:lnTo>
                                  <a:pt x="657" y="0"/>
                                </a:lnTo>
                                <a:lnTo>
                                  <a:pt x="611" y="1"/>
                                </a:lnTo>
                                <a:lnTo>
                                  <a:pt x="566" y="6"/>
                                </a:lnTo>
                                <a:lnTo>
                                  <a:pt x="521" y="14"/>
                                </a:lnTo>
                                <a:lnTo>
                                  <a:pt x="478" y="25"/>
                                </a:lnTo>
                                <a:lnTo>
                                  <a:pt x="435" y="40"/>
                                </a:lnTo>
                                <a:lnTo>
                                  <a:pt x="393" y="59"/>
                                </a:lnTo>
                                <a:lnTo>
                                  <a:pt x="353" y="80"/>
                                </a:lnTo>
                                <a:lnTo>
                                  <a:pt x="315" y="105"/>
                                </a:lnTo>
                                <a:lnTo>
                                  <a:pt x="279" y="132"/>
                                </a:lnTo>
                                <a:lnTo>
                                  <a:pt x="245" y="162"/>
                                </a:lnTo>
                                <a:lnTo>
                                  <a:pt x="213" y="195"/>
                                </a:lnTo>
                                <a:lnTo>
                                  <a:pt x="184" y="230"/>
                                </a:lnTo>
                                <a:lnTo>
                                  <a:pt x="158" y="267"/>
                                </a:lnTo>
                                <a:lnTo>
                                  <a:pt x="136" y="307"/>
                                </a:lnTo>
                                <a:lnTo>
                                  <a:pt x="96" y="388"/>
                                </a:lnTo>
                                <a:lnTo>
                                  <a:pt x="63" y="473"/>
                                </a:lnTo>
                                <a:lnTo>
                                  <a:pt x="37" y="560"/>
                                </a:lnTo>
                                <a:lnTo>
                                  <a:pt x="17" y="649"/>
                                </a:lnTo>
                                <a:lnTo>
                                  <a:pt x="5" y="739"/>
                                </a:lnTo>
                                <a:lnTo>
                                  <a:pt x="0" y="829"/>
                                </a:lnTo>
                                <a:lnTo>
                                  <a:pt x="2" y="920"/>
                                </a:lnTo>
                                <a:lnTo>
                                  <a:pt x="10" y="1011"/>
                                </a:lnTo>
                                <a:lnTo>
                                  <a:pt x="27" y="1100"/>
                                </a:lnTo>
                                <a:lnTo>
                                  <a:pt x="50" y="1188"/>
                                </a:lnTo>
                                <a:lnTo>
                                  <a:pt x="79" y="1274"/>
                                </a:lnTo>
                                <a:lnTo>
                                  <a:pt x="116" y="1357"/>
                                </a:lnTo>
                                <a:lnTo>
                                  <a:pt x="159" y="1437"/>
                                </a:lnTo>
                                <a:lnTo>
                                  <a:pt x="208" y="1513"/>
                                </a:lnTo>
                                <a:lnTo>
                                  <a:pt x="263" y="1586"/>
                                </a:lnTo>
                                <a:lnTo>
                                  <a:pt x="323" y="1654"/>
                                </a:lnTo>
                                <a:lnTo>
                                  <a:pt x="389" y="1717"/>
                                </a:lnTo>
                                <a:lnTo>
                                  <a:pt x="459" y="1774"/>
                                </a:lnTo>
                                <a:lnTo>
                                  <a:pt x="534" y="1826"/>
                                </a:lnTo>
                                <a:lnTo>
                                  <a:pt x="612" y="1872"/>
                                </a:lnTo>
                                <a:lnTo>
                                  <a:pt x="7554" y="5574"/>
                                </a:lnTo>
                                <a:lnTo>
                                  <a:pt x="14496" y="9277"/>
                                </a:lnTo>
                                <a:lnTo>
                                  <a:pt x="14476" y="9317"/>
                                </a:lnTo>
                                <a:lnTo>
                                  <a:pt x="14459" y="9360"/>
                                </a:lnTo>
                                <a:lnTo>
                                  <a:pt x="14446" y="9403"/>
                                </a:lnTo>
                                <a:lnTo>
                                  <a:pt x="14436" y="9448"/>
                                </a:lnTo>
                                <a:lnTo>
                                  <a:pt x="14430" y="9493"/>
                                </a:lnTo>
                                <a:lnTo>
                                  <a:pt x="14428" y="9538"/>
                                </a:lnTo>
                                <a:lnTo>
                                  <a:pt x="14429" y="9583"/>
                                </a:lnTo>
                                <a:lnTo>
                                  <a:pt x="14433" y="9629"/>
                                </a:lnTo>
                                <a:lnTo>
                                  <a:pt x="14441" y="9673"/>
                                </a:lnTo>
                                <a:lnTo>
                                  <a:pt x="14453" y="9717"/>
                                </a:lnTo>
                                <a:lnTo>
                                  <a:pt x="14468" y="9760"/>
                                </a:lnTo>
                                <a:lnTo>
                                  <a:pt x="14486" y="9802"/>
                                </a:lnTo>
                                <a:lnTo>
                                  <a:pt x="14507" y="9842"/>
                                </a:lnTo>
                                <a:lnTo>
                                  <a:pt x="14532" y="9880"/>
                                </a:lnTo>
                                <a:lnTo>
                                  <a:pt x="14559" y="9916"/>
                                </a:lnTo>
                                <a:lnTo>
                                  <a:pt x="14589" y="9950"/>
                                </a:lnTo>
                                <a:lnTo>
                                  <a:pt x="14622" y="9982"/>
                                </a:lnTo>
                                <a:lnTo>
                                  <a:pt x="14657" y="10010"/>
                                </a:lnTo>
                                <a:lnTo>
                                  <a:pt x="14695" y="10036"/>
                                </a:lnTo>
                                <a:lnTo>
                                  <a:pt x="14734" y="10059"/>
                                </a:lnTo>
                                <a:lnTo>
                                  <a:pt x="14775" y="10079"/>
                                </a:lnTo>
                                <a:lnTo>
                                  <a:pt x="14817" y="10096"/>
                                </a:lnTo>
                                <a:lnTo>
                                  <a:pt x="14861" y="10109"/>
                                </a:lnTo>
                                <a:lnTo>
                                  <a:pt x="14905" y="10118"/>
                                </a:lnTo>
                                <a:lnTo>
                                  <a:pt x="14950" y="10125"/>
                                </a:lnTo>
                                <a:lnTo>
                                  <a:pt x="14995" y="10127"/>
                                </a:lnTo>
                                <a:lnTo>
                                  <a:pt x="15041" y="10126"/>
                                </a:lnTo>
                                <a:lnTo>
                                  <a:pt x="15086" y="10122"/>
                                </a:lnTo>
                                <a:lnTo>
                                  <a:pt x="15131" y="10114"/>
                                </a:lnTo>
                                <a:lnTo>
                                  <a:pt x="15174" y="10102"/>
                                </a:lnTo>
                                <a:lnTo>
                                  <a:pt x="15217" y="10087"/>
                                </a:lnTo>
                                <a:lnTo>
                                  <a:pt x="15259" y="10069"/>
                                </a:lnTo>
                                <a:lnTo>
                                  <a:pt x="15299" y="10048"/>
                                </a:lnTo>
                                <a:lnTo>
                                  <a:pt x="15337" y="10023"/>
                                </a:lnTo>
                                <a:lnTo>
                                  <a:pt x="15373" y="9996"/>
                                </a:lnTo>
                                <a:lnTo>
                                  <a:pt x="15407" y="9965"/>
                                </a:lnTo>
                                <a:lnTo>
                                  <a:pt x="15439" y="9933"/>
                                </a:lnTo>
                                <a:lnTo>
                                  <a:pt x="15468" y="9898"/>
                                </a:lnTo>
                                <a:lnTo>
                                  <a:pt x="15494" y="9860"/>
                                </a:lnTo>
                                <a:lnTo>
                                  <a:pt x="15516" y="9821"/>
                                </a:lnTo>
                                <a:lnTo>
                                  <a:pt x="15556" y="9739"/>
                                </a:lnTo>
                                <a:lnTo>
                                  <a:pt x="15589" y="9655"/>
                                </a:lnTo>
                                <a:lnTo>
                                  <a:pt x="15615" y="9568"/>
                                </a:lnTo>
                                <a:lnTo>
                                  <a:pt x="15635" y="9479"/>
                                </a:lnTo>
                                <a:lnTo>
                                  <a:pt x="15647" y="9389"/>
                                </a:lnTo>
                                <a:lnTo>
                                  <a:pt x="15652" y="9298"/>
                                </a:lnTo>
                                <a:lnTo>
                                  <a:pt x="15651" y="9207"/>
                                </a:lnTo>
                                <a:lnTo>
                                  <a:pt x="15642" y="9117"/>
                                </a:lnTo>
                                <a:lnTo>
                                  <a:pt x="15625" y="9028"/>
                                </a:lnTo>
                                <a:lnTo>
                                  <a:pt x="15602" y="8940"/>
                                </a:lnTo>
                                <a:lnTo>
                                  <a:pt x="15573" y="8854"/>
                                </a:lnTo>
                                <a:lnTo>
                                  <a:pt x="15536" y="8771"/>
                                </a:lnTo>
                                <a:lnTo>
                                  <a:pt x="15493" y="8691"/>
                                </a:lnTo>
                                <a:lnTo>
                                  <a:pt x="15444" y="8614"/>
                                </a:lnTo>
                                <a:lnTo>
                                  <a:pt x="15389" y="8542"/>
                                </a:lnTo>
                                <a:lnTo>
                                  <a:pt x="15329" y="8474"/>
                                </a:lnTo>
                                <a:lnTo>
                                  <a:pt x="15263" y="8411"/>
                                </a:lnTo>
                                <a:lnTo>
                                  <a:pt x="15193" y="8353"/>
                                </a:lnTo>
                                <a:lnTo>
                                  <a:pt x="15119" y="8302"/>
                                </a:lnTo>
                                <a:lnTo>
                                  <a:pt x="15040" y="8256"/>
                                </a:lnTo>
                                <a:lnTo>
                                  <a:pt x="8098" y="4553"/>
                                </a:lnTo>
                                <a:lnTo>
                                  <a:pt x="1156" y="851"/>
                                </a:lnTo>
                                <a:lnTo>
                                  <a:pt x="1176" y="810"/>
                                </a:lnTo>
                                <a:lnTo>
                                  <a:pt x="1193" y="7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7280" y="2378160"/>
                            <a:ext cx="25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1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" y="252720"/>
                            <a:ext cx="3558600" cy="229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52" h="10127">
                                <a:moveTo>
                                  <a:pt x="1206" y="724"/>
                                </a:moveTo>
                                <a:lnTo>
                                  <a:pt x="1216" y="680"/>
                                </a:lnTo>
                                <a:lnTo>
                                  <a:pt x="1222" y="635"/>
                                </a:lnTo>
                                <a:lnTo>
                                  <a:pt x="1224" y="590"/>
                                </a:lnTo>
                                <a:lnTo>
                                  <a:pt x="1223" y="544"/>
                                </a:lnTo>
                                <a:lnTo>
                                  <a:pt x="1219" y="499"/>
                                </a:lnTo>
                                <a:lnTo>
                                  <a:pt x="1211" y="454"/>
                                </a:lnTo>
                                <a:lnTo>
                                  <a:pt x="1199" y="410"/>
                                </a:lnTo>
                                <a:lnTo>
                                  <a:pt x="1184" y="368"/>
                                </a:lnTo>
                                <a:lnTo>
                                  <a:pt x="1166" y="326"/>
                                </a:lnTo>
                                <a:lnTo>
                                  <a:pt x="1145" y="286"/>
                                </a:lnTo>
                                <a:lnTo>
                                  <a:pt x="1120" y="248"/>
                                </a:lnTo>
                                <a:lnTo>
                                  <a:pt x="1093" y="211"/>
                                </a:lnTo>
                                <a:lnTo>
                                  <a:pt x="1063" y="178"/>
                                </a:lnTo>
                                <a:lnTo>
                                  <a:pt x="1030" y="146"/>
                                </a:lnTo>
                                <a:lnTo>
                                  <a:pt x="995" y="117"/>
                                </a:lnTo>
                                <a:lnTo>
                                  <a:pt x="957" y="91"/>
                                </a:lnTo>
                                <a:lnTo>
                                  <a:pt x="918" y="68"/>
                                </a:lnTo>
                                <a:lnTo>
                                  <a:pt x="877" y="49"/>
                                </a:lnTo>
                                <a:lnTo>
                                  <a:pt x="835" y="32"/>
                                </a:lnTo>
                                <a:lnTo>
                                  <a:pt x="792" y="19"/>
                                </a:lnTo>
                                <a:lnTo>
                                  <a:pt x="747" y="9"/>
                                </a:lnTo>
                                <a:lnTo>
                                  <a:pt x="702" y="3"/>
                                </a:lnTo>
                                <a:lnTo>
                                  <a:pt x="657" y="0"/>
                                </a:lnTo>
                                <a:lnTo>
                                  <a:pt x="611" y="1"/>
                                </a:lnTo>
                                <a:lnTo>
                                  <a:pt x="566" y="6"/>
                                </a:lnTo>
                                <a:lnTo>
                                  <a:pt x="521" y="14"/>
                                </a:lnTo>
                                <a:lnTo>
                                  <a:pt x="478" y="25"/>
                                </a:lnTo>
                                <a:lnTo>
                                  <a:pt x="435" y="40"/>
                                </a:lnTo>
                                <a:lnTo>
                                  <a:pt x="393" y="59"/>
                                </a:lnTo>
                                <a:lnTo>
                                  <a:pt x="353" y="80"/>
                                </a:lnTo>
                                <a:lnTo>
                                  <a:pt x="315" y="105"/>
                                </a:lnTo>
                                <a:lnTo>
                                  <a:pt x="279" y="132"/>
                                </a:lnTo>
                                <a:lnTo>
                                  <a:pt x="245" y="162"/>
                                </a:lnTo>
                                <a:lnTo>
                                  <a:pt x="213" y="195"/>
                                </a:lnTo>
                                <a:lnTo>
                                  <a:pt x="184" y="230"/>
                                </a:lnTo>
                                <a:lnTo>
                                  <a:pt x="158" y="267"/>
                                </a:lnTo>
                                <a:lnTo>
                                  <a:pt x="136" y="307"/>
                                </a:lnTo>
                                <a:lnTo>
                                  <a:pt x="96" y="388"/>
                                </a:lnTo>
                                <a:lnTo>
                                  <a:pt x="63" y="473"/>
                                </a:lnTo>
                                <a:lnTo>
                                  <a:pt x="37" y="560"/>
                                </a:lnTo>
                                <a:lnTo>
                                  <a:pt x="17" y="649"/>
                                </a:lnTo>
                                <a:lnTo>
                                  <a:pt x="5" y="739"/>
                                </a:lnTo>
                                <a:lnTo>
                                  <a:pt x="0" y="829"/>
                                </a:lnTo>
                                <a:lnTo>
                                  <a:pt x="2" y="920"/>
                                </a:lnTo>
                                <a:lnTo>
                                  <a:pt x="10" y="1011"/>
                                </a:lnTo>
                                <a:lnTo>
                                  <a:pt x="27" y="1100"/>
                                </a:lnTo>
                                <a:lnTo>
                                  <a:pt x="50" y="1188"/>
                                </a:lnTo>
                                <a:lnTo>
                                  <a:pt x="79" y="1274"/>
                                </a:lnTo>
                                <a:lnTo>
                                  <a:pt x="116" y="1357"/>
                                </a:lnTo>
                                <a:lnTo>
                                  <a:pt x="159" y="1437"/>
                                </a:lnTo>
                                <a:lnTo>
                                  <a:pt x="208" y="1513"/>
                                </a:lnTo>
                                <a:lnTo>
                                  <a:pt x="263" y="1586"/>
                                </a:lnTo>
                                <a:lnTo>
                                  <a:pt x="323" y="1654"/>
                                </a:lnTo>
                                <a:lnTo>
                                  <a:pt x="389" y="1717"/>
                                </a:lnTo>
                                <a:lnTo>
                                  <a:pt x="459" y="1774"/>
                                </a:lnTo>
                                <a:lnTo>
                                  <a:pt x="534" y="1826"/>
                                </a:lnTo>
                                <a:lnTo>
                                  <a:pt x="612" y="1872"/>
                                </a:lnTo>
                                <a:lnTo>
                                  <a:pt x="7554" y="5574"/>
                                </a:lnTo>
                                <a:lnTo>
                                  <a:pt x="14496" y="9277"/>
                                </a:lnTo>
                                <a:lnTo>
                                  <a:pt x="14476" y="9317"/>
                                </a:lnTo>
                                <a:lnTo>
                                  <a:pt x="14459" y="9360"/>
                                </a:lnTo>
                                <a:lnTo>
                                  <a:pt x="14446" y="9403"/>
                                </a:lnTo>
                                <a:lnTo>
                                  <a:pt x="14436" y="9448"/>
                                </a:lnTo>
                                <a:lnTo>
                                  <a:pt x="14430" y="9493"/>
                                </a:lnTo>
                                <a:lnTo>
                                  <a:pt x="14428" y="9538"/>
                                </a:lnTo>
                                <a:lnTo>
                                  <a:pt x="14429" y="9583"/>
                                </a:lnTo>
                                <a:lnTo>
                                  <a:pt x="14433" y="9629"/>
                                </a:lnTo>
                                <a:lnTo>
                                  <a:pt x="14441" y="9673"/>
                                </a:lnTo>
                                <a:lnTo>
                                  <a:pt x="14453" y="9717"/>
                                </a:lnTo>
                                <a:lnTo>
                                  <a:pt x="14468" y="9760"/>
                                </a:lnTo>
                                <a:lnTo>
                                  <a:pt x="14486" y="9802"/>
                                </a:lnTo>
                                <a:lnTo>
                                  <a:pt x="14507" y="9842"/>
                                </a:lnTo>
                                <a:lnTo>
                                  <a:pt x="14532" y="9880"/>
                                </a:lnTo>
                                <a:lnTo>
                                  <a:pt x="14559" y="9916"/>
                                </a:lnTo>
                                <a:lnTo>
                                  <a:pt x="14589" y="9950"/>
                                </a:lnTo>
                                <a:lnTo>
                                  <a:pt x="14622" y="9982"/>
                                </a:lnTo>
                                <a:lnTo>
                                  <a:pt x="14657" y="10010"/>
                                </a:lnTo>
                                <a:lnTo>
                                  <a:pt x="14695" y="10036"/>
                                </a:lnTo>
                                <a:lnTo>
                                  <a:pt x="14734" y="10059"/>
                                </a:lnTo>
                                <a:lnTo>
                                  <a:pt x="14775" y="10079"/>
                                </a:lnTo>
                                <a:lnTo>
                                  <a:pt x="14817" y="10096"/>
                                </a:lnTo>
                                <a:lnTo>
                                  <a:pt x="14861" y="10109"/>
                                </a:lnTo>
                                <a:lnTo>
                                  <a:pt x="14905" y="10118"/>
                                </a:lnTo>
                                <a:lnTo>
                                  <a:pt x="14950" y="10125"/>
                                </a:lnTo>
                                <a:lnTo>
                                  <a:pt x="14995" y="10127"/>
                                </a:lnTo>
                                <a:lnTo>
                                  <a:pt x="15041" y="10126"/>
                                </a:lnTo>
                                <a:lnTo>
                                  <a:pt x="15086" y="10122"/>
                                </a:lnTo>
                                <a:lnTo>
                                  <a:pt x="15131" y="10114"/>
                                </a:lnTo>
                                <a:lnTo>
                                  <a:pt x="15174" y="10102"/>
                                </a:lnTo>
                                <a:lnTo>
                                  <a:pt x="15217" y="10087"/>
                                </a:lnTo>
                                <a:lnTo>
                                  <a:pt x="15259" y="10069"/>
                                </a:lnTo>
                                <a:lnTo>
                                  <a:pt x="15299" y="10048"/>
                                </a:lnTo>
                                <a:lnTo>
                                  <a:pt x="15337" y="10023"/>
                                </a:lnTo>
                                <a:lnTo>
                                  <a:pt x="15373" y="9996"/>
                                </a:lnTo>
                                <a:lnTo>
                                  <a:pt x="15407" y="9965"/>
                                </a:lnTo>
                                <a:lnTo>
                                  <a:pt x="15439" y="9933"/>
                                </a:lnTo>
                                <a:lnTo>
                                  <a:pt x="15468" y="9898"/>
                                </a:lnTo>
                                <a:lnTo>
                                  <a:pt x="15494" y="9860"/>
                                </a:lnTo>
                                <a:lnTo>
                                  <a:pt x="15516" y="9821"/>
                                </a:lnTo>
                                <a:lnTo>
                                  <a:pt x="15556" y="9739"/>
                                </a:lnTo>
                                <a:lnTo>
                                  <a:pt x="15589" y="9655"/>
                                </a:lnTo>
                                <a:lnTo>
                                  <a:pt x="15615" y="9568"/>
                                </a:lnTo>
                                <a:lnTo>
                                  <a:pt x="15635" y="9479"/>
                                </a:lnTo>
                                <a:lnTo>
                                  <a:pt x="15647" y="9389"/>
                                </a:lnTo>
                                <a:lnTo>
                                  <a:pt x="15652" y="9298"/>
                                </a:lnTo>
                                <a:lnTo>
                                  <a:pt x="15651" y="9207"/>
                                </a:lnTo>
                                <a:lnTo>
                                  <a:pt x="15642" y="9117"/>
                                </a:lnTo>
                                <a:lnTo>
                                  <a:pt x="15625" y="9028"/>
                                </a:lnTo>
                                <a:lnTo>
                                  <a:pt x="15602" y="8940"/>
                                </a:lnTo>
                                <a:lnTo>
                                  <a:pt x="15573" y="8854"/>
                                </a:lnTo>
                                <a:lnTo>
                                  <a:pt x="15536" y="8771"/>
                                </a:lnTo>
                                <a:lnTo>
                                  <a:pt x="15493" y="8691"/>
                                </a:lnTo>
                                <a:lnTo>
                                  <a:pt x="15444" y="8614"/>
                                </a:lnTo>
                                <a:lnTo>
                                  <a:pt x="15389" y="8542"/>
                                </a:lnTo>
                                <a:lnTo>
                                  <a:pt x="15329" y="8474"/>
                                </a:lnTo>
                                <a:lnTo>
                                  <a:pt x="15263" y="8411"/>
                                </a:lnTo>
                                <a:lnTo>
                                  <a:pt x="15193" y="8353"/>
                                </a:lnTo>
                                <a:lnTo>
                                  <a:pt x="15119" y="8302"/>
                                </a:lnTo>
                                <a:lnTo>
                                  <a:pt x="15040" y="8256"/>
                                </a:lnTo>
                                <a:lnTo>
                                  <a:pt x="8098" y="4553"/>
                                </a:lnTo>
                                <a:lnTo>
                                  <a:pt x="1156" y="851"/>
                                </a:lnTo>
                                <a:lnTo>
                                  <a:pt x="1176" y="810"/>
                                </a:lnTo>
                                <a:lnTo>
                                  <a:pt x="1193" y="7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0480" y="2378160"/>
                            <a:ext cx="32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1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" y="252720"/>
                            <a:ext cx="3558600" cy="229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52" h="10127">
                                <a:moveTo>
                                  <a:pt x="14446" y="724"/>
                                </a:moveTo>
                                <a:lnTo>
                                  <a:pt x="14436" y="680"/>
                                </a:lnTo>
                                <a:lnTo>
                                  <a:pt x="14430" y="635"/>
                                </a:lnTo>
                                <a:lnTo>
                                  <a:pt x="14428" y="590"/>
                                </a:lnTo>
                                <a:lnTo>
                                  <a:pt x="14429" y="544"/>
                                </a:lnTo>
                                <a:lnTo>
                                  <a:pt x="14433" y="499"/>
                                </a:lnTo>
                                <a:lnTo>
                                  <a:pt x="14441" y="454"/>
                                </a:lnTo>
                                <a:lnTo>
                                  <a:pt x="14453" y="410"/>
                                </a:lnTo>
                                <a:lnTo>
                                  <a:pt x="14468" y="368"/>
                                </a:lnTo>
                                <a:lnTo>
                                  <a:pt x="14486" y="326"/>
                                </a:lnTo>
                                <a:lnTo>
                                  <a:pt x="14507" y="286"/>
                                </a:lnTo>
                                <a:lnTo>
                                  <a:pt x="14532" y="248"/>
                                </a:lnTo>
                                <a:lnTo>
                                  <a:pt x="14559" y="211"/>
                                </a:lnTo>
                                <a:lnTo>
                                  <a:pt x="14589" y="178"/>
                                </a:lnTo>
                                <a:lnTo>
                                  <a:pt x="14622" y="146"/>
                                </a:lnTo>
                                <a:lnTo>
                                  <a:pt x="14657" y="117"/>
                                </a:lnTo>
                                <a:lnTo>
                                  <a:pt x="14695" y="91"/>
                                </a:lnTo>
                                <a:lnTo>
                                  <a:pt x="14734" y="68"/>
                                </a:lnTo>
                                <a:lnTo>
                                  <a:pt x="14775" y="49"/>
                                </a:lnTo>
                                <a:lnTo>
                                  <a:pt x="14817" y="32"/>
                                </a:lnTo>
                                <a:lnTo>
                                  <a:pt x="14861" y="19"/>
                                </a:lnTo>
                                <a:lnTo>
                                  <a:pt x="14905" y="9"/>
                                </a:lnTo>
                                <a:lnTo>
                                  <a:pt x="14950" y="3"/>
                                </a:lnTo>
                                <a:lnTo>
                                  <a:pt x="14995" y="0"/>
                                </a:lnTo>
                                <a:lnTo>
                                  <a:pt x="15041" y="1"/>
                                </a:lnTo>
                                <a:lnTo>
                                  <a:pt x="15086" y="6"/>
                                </a:lnTo>
                                <a:lnTo>
                                  <a:pt x="15131" y="14"/>
                                </a:lnTo>
                                <a:lnTo>
                                  <a:pt x="15174" y="25"/>
                                </a:lnTo>
                                <a:lnTo>
                                  <a:pt x="15217" y="40"/>
                                </a:lnTo>
                                <a:lnTo>
                                  <a:pt x="15259" y="59"/>
                                </a:lnTo>
                                <a:lnTo>
                                  <a:pt x="15299" y="80"/>
                                </a:lnTo>
                                <a:lnTo>
                                  <a:pt x="15337" y="105"/>
                                </a:lnTo>
                                <a:lnTo>
                                  <a:pt x="15373" y="132"/>
                                </a:lnTo>
                                <a:lnTo>
                                  <a:pt x="15407" y="162"/>
                                </a:lnTo>
                                <a:lnTo>
                                  <a:pt x="15439" y="195"/>
                                </a:lnTo>
                                <a:lnTo>
                                  <a:pt x="15468" y="230"/>
                                </a:lnTo>
                                <a:lnTo>
                                  <a:pt x="15494" y="267"/>
                                </a:lnTo>
                                <a:lnTo>
                                  <a:pt x="15516" y="307"/>
                                </a:lnTo>
                                <a:lnTo>
                                  <a:pt x="15556" y="388"/>
                                </a:lnTo>
                                <a:lnTo>
                                  <a:pt x="15589" y="473"/>
                                </a:lnTo>
                                <a:lnTo>
                                  <a:pt x="15615" y="560"/>
                                </a:lnTo>
                                <a:lnTo>
                                  <a:pt x="15635" y="649"/>
                                </a:lnTo>
                                <a:lnTo>
                                  <a:pt x="15647" y="739"/>
                                </a:lnTo>
                                <a:lnTo>
                                  <a:pt x="15652" y="829"/>
                                </a:lnTo>
                                <a:lnTo>
                                  <a:pt x="15651" y="920"/>
                                </a:lnTo>
                                <a:lnTo>
                                  <a:pt x="15642" y="1011"/>
                                </a:lnTo>
                                <a:lnTo>
                                  <a:pt x="15625" y="1100"/>
                                </a:lnTo>
                                <a:lnTo>
                                  <a:pt x="15602" y="1188"/>
                                </a:lnTo>
                                <a:lnTo>
                                  <a:pt x="15573" y="1274"/>
                                </a:lnTo>
                                <a:lnTo>
                                  <a:pt x="15536" y="1357"/>
                                </a:lnTo>
                                <a:lnTo>
                                  <a:pt x="15493" y="1437"/>
                                </a:lnTo>
                                <a:lnTo>
                                  <a:pt x="15444" y="1513"/>
                                </a:lnTo>
                                <a:lnTo>
                                  <a:pt x="15389" y="1586"/>
                                </a:lnTo>
                                <a:lnTo>
                                  <a:pt x="15329" y="1654"/>
                                </a:lnTo>
                                <a:lnTo>
                                  <a:pt x="15263" y="1717"/>
                                </a:lnTo>
                                <a:lnTo>
                                  <a:pt x="15193" y="1774"/>
                                </a:lnTo>
                                <a:lnTo>
                                  <a:pt x="15119" y="1826"/>
                                </a:lnTo>
                                <a:lnTo>
                                  <a:pt x="15040" y="1872"/>
                                </a:lnTo>
                                <a:lnTo>
                                  <a:pt x="8098" y="5574"/>
                                </a:lnTo>
                                <a:lnTo>
                                  <a:pt x="1156" y="9277"/>
                                </a:lnTo>
                                <a:lnTo>
                                  <a:pt x="1176" y="9317"/>
                                </a:lnTo>
                                <a:lnTo>
                                  <a:pt x="1193" y="9360"/>
                                </a:lnTo>
                                <a:lnTo>
                                  <a:pt x="1206" y="9403"/>
                                </a:lnTo>
                                <a:lnTo>
                                  <a:pt x="1216" y="9448"/>
                                </a:lnTo>
                                <a:lnTo>
                                  <a:pt x="1222" y="9493"/>
                                </a:lnTo>
                                <a:lnTo>
                                  <a:pt x="1224" y="9538"/>
                                </a:lnTo>
                                <a:lnTo>
                                  <a:pt x="1223" y="9583"/>
                                </a:lnTo>
                                <a:lnTo>
                                  <a:pt x="1219" y="9629"/>
                                </a:lnTo>
                                <a:lnTo>
                                  <a:pt x="1211" y="9673"/>
                                </a:lnTo>
                                <a:lnTo>
                                  <a:pt x="1199" y="9717"/>
                                </a:lnTo>
                                <a:lnTo>
                                  <a:pt x="1184" y="9760"/>
                                </a:lnTo>
                                <a:lnTo>
                                  <a:pt x="1166" y="9802"/>
                                </a:lnTo>
                                <a:lnTo>
                                  <a:pt x="1145" y="9842"/>
                                </a:lnTo>
                                <a:lnTo>
                                  <a:pt x="1120" y="9880"/>
                                </a:lnTo>
                                <a:lnTo>
                                  <a:pt x="1093" y="9916"/>
                                </a:lnTo>
                                <a:lnTo>
                                  <a:pt x="1063" y="9950"/>
                                </a:lnTo>
                                <a:lnTo>
                                  <a:pt x="1030" y="9982"/>
                                </a:lnTo>
                                <a:lnTo>
                                  <a:pt x="995" y="10010"/>
                                </a:lnTo>
                                <a:lnTo>
                                  <a:pt x="957" y="10036"/>
                                </a:lnTo>
                                <a:lnTo>
                                  <a:pt x="918" y="10059"/>
                                </a:lnTo>
                                <a:lnTo>
                                  <a:pt x="877" y="10079"/>
                                </a:lnTo>
                                <a:lnTo>
                                  <a:pt x="835" y="10096"/>
                                </a:lnTo>
                                <a:lnTo>
                                  <a:pt x="792" y="10109"/>
                                </a:lnTo>
                                <a:lnTo>
                                  <a:pt x="747" y="10118"/>
                                </a:lnTo>
                                <a:lnTo>
                                  <a:pt x="702" y="10125"/>
                                </a:lnTo>
                                <a:lnTo>
                                  <a:pt x="657" y="10127"/>
                                </a:lnTo>
                                <a:lnTo>
                                  <a:pt x="611" y="10126"/>
                                </a:lnTo>
                                <a:lnTo>
                                  <a:pt x="566" y="10122"/>
                                </a:lnTo>
                                <a:lnTo>
                                  <a:pt x="521" y="10114"/>
                                </a:lnTo>
                                <a:lnTo>
                                  <a:pt x="478" y="10102"/>
                                </a:lnTo>
                                <a:lnTo>
                                  <a:pt x="435" y="10087"/>
                                </a:lnTo>
                                <a:lnTo>
                                  <a:pt x="393" y="10069"/>
                                </a:lnTo>
                                <a:lnTo>
                                  <a:pt x="353" y="10048"/>
                                </a:lnTo>
                                <a:lnTo>
                                  <a:pt x="315" y="10023"/>
                                </a:lnTo>
                                <a:lnTo>
                                  <a:pt x="279" y="9996"/>
                                </a:lnTo>
                                <a:lnTo>
                                  <a:pt x="245" y="9965"/>
                                </a:lnTo>
                                <a:lnTo>
                                  <a:pt x="213" y="9933"/>
                                </a:lnTo>
                                <a:lnTo>
                                  <a:pt x="184" y="9898"/>
                                </a:lnTo>
                                <a:lnTo>
                                  <a:pt x="158" y="9860"/>
                                </a:lnTo>
                                <a:lnTo>
                                  <a:pt x="136" y="9821"/>
                                </a:lnTo>
                                <a:lnTo>
                                  <a:pt x="96" y="9739"/>
                                </a:lnTo>
                                <a:lnTo>
                                  <a:pt x="63" y="9655"/>
                                </a:lnTo>
                                <a:lnTo>
                                  <a:pt x="37" y="9568"/>
                                </a:lnTo>
                                <a:lnTo>
                                  <a:pt x="17" y="9479"/>
                                </a:lnTo>
                                <a:lnTo>
                                  <a:pt x="5" y="9389"/>
                                </a:lnTo>
                                <a:lnTo>
                                  <a:pt x="0" y="9298"/>
                                </a:lnTo>
                                <a:lnTo>
                                  <a:pt x="2" y="9207"/>
                                </a:lnTo>
                                <a:lnTo>
                                  <a:pt x="10" y="9117"/>
                                </a:lnTo>
                                <a:lnTo>
                                  <a:pt x="27" y="9028"/>
                                </a:lnTo>
                                <a:lnTo>
                                  <a:pt x="50" y="8940"/>
                                </a:lnTo>
                                <a:lnTo>
                                  <a:pt x="79" y="8854"/>
                                </a:lnTo>
                                <a:lnTo>
                                  <a:pt x="116" y="8771"/>
                                </a:lnTo>
                                <a:lnTo>
                                  <a:pt x="159" y="8691"/>
                                </a:lnTo>
                                <a:lnTo>
                                  <a:pt x="208" y="8614"/>
                                </a:lnTo>
                                <a:lnTo>
                                  <a:pt x="263" y="8542"/>
                                </a:lnTo>
                                <a:lnTo>
                                  <a:pt x="323" y="8474"/>
                                </a:lnTo>
                                <a:lnTo>
                                  <a:pt x="389" y="8411"/>
                                </a:lnTo>
                                <a:lnTo>
                                  <a:pt x="459" y="8353"/>
                                </a:lnTo>
                                <a:lnTo>
                                  <a:pt x="534" y="8302"/>
                                </a:lnTo>
                                <a:lnTo>
                                  <a:pt x="612" y="8256"/>
                                </a:lnTo>
                                <a:lnTo>
                                  <a:pt x="7554" y="4553"/>
                                </a:lnTo>
                                <a:lnTo>
                                  <a:pt x="14496" y="851"/>
                                </a:lnTo>
                                <a:lnTo>
                                  <a:pt x="14476" y="810"/>
                                </a:lnTo>
                                <a:lnTo>
                                  <a:pt x="14459" y="768"/>
                                </a:lnTo>
                                <a:lnTo>
                                  <a:pt x="14446" y="724"/>
                                </a:lnTo>
                                <a:lnTo>
                                  <a:pt x="14436" y="680"/>
                                </a:lnTo>
                                <a:lnTo>
                                  <a:pt x="14430" y="635"/>
                                </a:lnTo>
                                <a:lnTo>
                                  <a:pt x="14428" y="590"/>
                                </a:lnTo>
                                <a:lnTo>
                                  <a:pt x="14429" y="544"/>
                                </a:lnTo>
                                <a:lnTo>
                                  <a:pt x="14433" y="499"/>
                                </a:lnTo>
                                <a:lnTo>
                                  <a:pt x="14441" y="454"/>
                                </a:lnTo>
                                <a:lnTo>
                                  <a:pt x="14453" y="410"/>
                                </a:lnTo>
                                <a:lnTo>
                                  <a:pt x="14468" y="368"/>
                                </a:lnTo>
                                <a:lnTo>
                                  <a:pt x="14486" y="326"/>
                                </a:lnTo>
                                <a:lnTo>
                                  <a:pt x="14507" y="286"/>
                                </a:lnTo>
                                <a:lnTo>
                                  <a:pt x="14532" y="248"/>
                                </a:lnTo>
                                <a:lnTo>
                                  <a:pt x="14559" y="211"/>
                                </a:lnTo>
                                <a:lnTo>
                                  <a:pt x="14589" y="178"/>
                                </a:lnTo>
                                <a:lnTo>
                                  <a:pt x="14622" y="146"/>
                                </a:lnTo>
                                <a:lnTo>
                                  <a:pt x="14657" y="117"/>
                                </a:lnTo>
                                <a:lnTo>
                                  <a:pt x="14695" y="91"/>
                                </a:lnTo>
                                <a:lnTo>
                                  <a:pt x="14734" y="68"/>
                                </a:lnTo>
                                <a:lnTo>
                                  <a:pt x="14775" y="49"/>
                                </a:lnTo>
                                <a:lnTo>
                                  <a:pt x="14817" y="32"/>
                                </a:lnTo>
                                <a:lnTo>
                                  <a:pt x="14861" y="19"/>
                                </a:lnTo>
                                <a:lnTo>
                                  <a:pt x="14905" y="9"/>
                                </a:lnTo>
                                <a:lnTo>
                                  <a:pt x="14950" y="3"/>
                                </a:lnTo>
                                <a:lnTo>
                                  <a:pt x="14995" y="0"/>
                                </a:lnTo>
                                <a:lnTo>
                                  <a:pt x="15041" y="1"/>
                                </a:lnTo>
                                <a:lnTo>
                                  <a:pt x="15086" y="6"/>
                                </a:lnTo>
                                <a:lnTo>
                                  <a:pt x="15131" y="14"/>
                                </a:lnTo>
                                <a:lnTo>
                                  <a:pt x="15174" y="25"/>
                                </a:lnTo>
                                <a:lnTo>
                                  <a:pt x="15217" y="40"/>
                                </a:lnTo>
                                <a:lnTo>
                                  <a:pt x="15259" y="59"/>
                                </a:lnTo>
                                <a:lnTo>
                                  <a:pt x="15299" y="80"/>
                                </a:lnTo>
                                <a:lnTo>
                                  <a:pt x="15337" y="105"/>
                                </a:lnTo>
                                <a:lnTo>
                                  <a:pt x="15373" y="132"/>
                                </a:lnTo>
                                <a:lnTo>
                                  <a:pt x="15407" y="162"/>
                                </a:lnTo>
                                <a:lnTo>
                                  <a:pt x="15439" y="195"/>
                                </a:lnTo>
                                <a:lnTo>
                                  <a:pt x="15468" y="230"/>
                                </a:lnTo>
                                <a:lnTo>
                                  <a:pt x="15494" y="267"/>
                                </a:lnTo>
                                <a:lnTo>
                                  <a:pt x="15516" y="307"/>
                                </a:lnTo>
                                <a:lnTo>
                                  <a:pt x="15556" y="388"/>
                                </a:lnTo>
                                <a:lnTo>
                                  <a:pt x="15589" y="473"/>
                                </a:lnTo>
                                <a:lnTo>
                                  <a:pt x="15615" y="560"/>
                                </a:lnTo>
                                <a:lnTo>
                                  <a:pt x="15635" y="649"/>
                                </a:lnTo>
                                <a:lnTo>
                                  <a:pt x="15647" y="739"/>
                                </a:lnTo>
                                <a:lnTo>
                                  <a:pt x="15652" y="829"/>
                                </a:lnTo>
                                <a:lnTo>
                                  <a:pt x="15651" y="920"/>
                                </a:lnTo>
                                <a:lnTo>
                                  <a:pt x="15642" y="1011"/>
                                </a:lnTo>
                                <a:lnTo>
                                  <a:pt x="15625" y="1100"/>
                                </a:lnTo>
                                <a:lnTo>
                                  <a:pt x="15602" y="1188"/>
                                </a:lnTo>
                                <a:lnTo>
                                  <a:pt x="15573" y="1274"/>
                                </a:lnTo>
                                <a:lnTo>
                                  <a:pt x="15536" y="1357"/>
                                </a:lnTo>
                                <a:lnTo>
                                  <a:pt x="15493" y="1437"/>
                                </a:lnTo>
                                <a:lnTo>
                                  <a:pt x="15444" y="1513"/>
                                </a:lnTo>
                                <a:lnTo>
                                  <a:pt x="15389" y="1586"/>
                                </a:lnTo>
                                <a:lnTo>
                                  <a:pt x="15329" y="1654"/>
                                </a:lnTo>
                                <a:lnTo>
                                  <a:pt x="15263" y="1717"/>
                                </a:lnTo>
                                <a:lnTo>
                                  <a:pt x="15193" y="1774"/>
                                </a:lnTo>
                                <a:lnTo>
                                  <a:pt x="15119" y="1826"/>
                                </a:lnTo>
                                <a:lnTo>
                                  <a:pt x="15040" y="1872"/>
                                </a:lnTo>
                                <a:lnTo>
                                  <a:pt x="8098" y="5574"/>
                                </a:lnTo>
                                <a:lnTo>
                                  <a:pt x="1156" y="9277"/>
                                </a:lnTo>
                                <a:lnTo>
                                  <a:pt x="1176" y="9317"/>
                                </a:lnTo>
                                <a:lnTo>
                                  <a:pt x="1193" y="9360"/>
                                </a:lnTo>
                                <a:lnTo>
                                  <a:pt x="1206" y="9403"/>
                                </a:lnTo>
                                <a:lnTo>
                                  <a:pt x="1216" y="9448"/>
                                </a:lnTo>
                                <a:lnTo>
                                  <a:pt x="1222" y="9493"/>
                                </a:lnTo>
                                <a:lnTo>
                                  <a:pt x="1224" y="9538"/>
                                </a:lnTo>
                                <a:lnTo>
                                  <a:pt x="1223" y="9583"/>
                                </a:lnTo>
                                <a:lnTo>
                                  <a:pt x="1219" y="9629"/>
                                </a:lnTo>
                                <a:lnTo>
                                  <a:pt x="1211" y="9673"/>
                                </a:lnTo>
                                <a:lnTo>
                                  <a:pt x="1199" y="9717"/>
                                </a:lnTo>
                                <a:lnTo>
                                  <a:pt x="1184" y="9760"/>
                                </a:lnTo>
                                <a:lnTo>
                                  <a:pt x="1166" y="9802"/>
                                </a:lnTo>
                                <a:lnTo>
                                  <a:pt x="1145" y="9842"/>
                                </a:lnTo>
                                <a:lnTo>
                                  <a:pt x="1120" y="9880"/>
                                </a:lnTo>
                                <a:lnTo>
                                  <a:pt x="1093" y="9916"/>
                                </a:lnTo>
                                <a:lnTo>
                                  <a:pt x="1063" y="9950"/>
                                </a:lnTo>
                                <a:lnTo>
                                  <a:pt x="1030" y="9982"/>
                                </a:lnTo>
                                <a:lnTo>
                                  <a:pt x="995" y="10010"/>
                                </a:lnTo>
                                <a:lnTo>
                                  <a:pt x="957" y="10036"/>
                                </a:lnTo>
                                <a:lnTo>
                                  <a:pt x="918" y="10059"/>
                                </a:lnTo>
                                <a:lnTo>
                                  <a:pt x="877" y="10079"/>
                                </a:lnTo>
                                <a:lnTo>
                                  <a:pt x="835" y="10096"/>
                                </a:lnTo>
                                <a:lnTo>
                                  <a:pt x="792" y="10109"/>
                                </a:lnTo>
                                <a:lnTo>
                                  <a:pt x="747" y="10118"/>
                                </a:lnTo>
                                <a:lnTo>
                                  <a:pt x="702" y="10125"/>
                                </a:lnTo>
                                <a:lnTo>
                                  <a:pt x="657" y="10127"/>
                                </a:lnTo>
                                <a:lnTo>
                                  <a:pt x="611" y="10126"/>
                                </a:lnTo>
                                <a:lnTo>
                                  <a:pt x="566" y="10122"/>
                                </a:lnTo>
                                <a:lnTo>
                                  <a:pt x="521" y="10114"/>
                                </a:lnTo>
                                <a:lnTo>
                                  <a:pt x="478" y="10102"/>
                                </a:lnTo>
                                <a:lnTo>
                                  <a:pt x="435" y="10087"/>
                                </a:lnTo>
                                <a:lnTo>
                                  <a:pt x="393" y="10069"/>
                                </a:lnTo>
                                <a:lnTo>
                                  <a:pt x="353" y="10048"/>
                                </a:lnTo>
                                <a:lnTo>
                                  <a:pt x="315" y="10023"/>
                                </a:lnTo>
                                <a:lnTo>
                                  <a:pt x="279" y="9996"/>
                                </a:lnTo>
                                <a:lnTo>
                                  <a:pt x="245" y="9965"/>
                                </a:lnTo>
                                <a:lnTo>
                                  <a:pt x="213" y="9933"/>
                                </a:lnTo>
                                <a:lnTo>
                                  <a:pt x="184" y="9898"/>
                                </a:lnTo>
                                <a:lnTo>
                                  <a:pt x="158" y="9860"/>
                                </a:lnTo>
                                <a:lnTo>
                                  <a:pt x="136" y="9821"/>
                                </a:lnTo>
                                <a:lnTo>
                                  <a:pt x="96" y="9739"/>
                                </a:lnTo>
                                <a:lnTo>
                                  <a:pt x="63" y="9655"/>
                                </a:lnTo>
                                <a:lnTo>
                                  <a:pt x="37" y="9568"/>
                                </a:lnTo>
                                <a:lnTo>
                                  <a:pt x="17" y="9479"/>
                                </a:lnTo>
                                <a:lnTo>
                                  <a:pt x="5" y="9389"/>
                                </a:lnTo>
                                <a:lnTo>
                                  <a:pt x="0" y="9298"/>
                                </a:lnTo>
                                <a:lnTo>
                                  <a:pt x="2" y="9207"/>
                                </a:lnTo>
                                <a:lnTo>
                                  <a:pt x="10" y="9117"/>
                                </a:lnTo>
                                <a:lnTo>
                                  <a:pt x="27" y="9028"/>
                                </a:lnTo>
                                <a:lnTo>
                                  <a:pt x="50" y="8940"/>
                                </a:lnTo>
                                <a:lnTo>
                                  <a:pt x="79" y="8854"/>
                                </a:lnTo>
                                <a:lnTo>
                                  <a:pt x="116" y="8771"/>
                                </a:lnTo>
                                <a:lnTo>
                                  <a:pt x="159" y="8691"/>
                                </a:lnTo>
                                <a:lnTo>
                                  <a:pt x="208" y="8614"/>
                                </a:lnTo>
                                <a:lnTo>
                                  <a:pt x="263" y="8542"/>
                                </a:lnTo>
                                <a:lnTo>
                                  <a:pt x="323" y="8474"/>
                                </a:lnTo>
                                <a:lnTo>
                                  <a:pt x="389" y="8411"/>
                                </a:lnTo>
                                <a:lnTo>
                                  <a:pt x="459" y="8353"/>
                                </a:lnTo>
                                <a:lnTo>
                                  <a:pt x="534" y="8302"/>
                                </a:lnTo>
                                <a:lnTo>
                                  <a:pt x="612" y="8256"/>
                                </a:lnTo>
                                <a:lnTo>
                                  <a:pt x="7554" y="4553"/>
                                </a:lnTo>
                                <a:lnTo>
                                  <a:pt x="14496" y="851"/>
                                </a:lnTo>
                                <a:lnTo>
                                  <a:pt x="14476" y="810"/>
                                </a:lnTo>
                                <a:lnTo>
                                  <a:pt x="14459" y="7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5320" y="315000"/>
                            <a:ext cx="2042280" cy="10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4" h="4791">
                                <a:moveTo>
                                  <a:pt x="0" y="0"/>
                                </a:moveTo>
                                <a:lnTo>
                                  <a:pt x="8984" y="4791"/>
                                </a:lnTo>
                                <a:lnTo>
                                  <a:pt x="8482" y="4649"/>
                                </a:lnTo>
                                <a:lnTo>
                                  <a:pt x="8587" y="4453"/>
                                </a:lnTo>
                                <a:lnTo>
                                  <a:pt x="8984" y="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0960" y="290160"/>
                            <a:ext cx="593640" cy="111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4640" y="315720"/>
                            <a:ext cx="10224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4640" y="315720"/>
                            <a:ext cx="10224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1402560"/>
                            <a:ext cx="4176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51">
                                <a:moveTo>
                                  <a:pt x="93" y="1851"/>
                                </a:moveTo>
                                <a:lnTo>
                                  <a:pt x="93" y="0"/>
                                </a:lnTo>
                                <a:lnTo>
                                  <a:pt x="186" y="92"/>
                                </a:lnTo>
                                <a:lnTo>
                                  <a:pt x="0" y="92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59595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1403280"/>
                            <a:ext cx="105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5320" y="1802880"/>
                            <a:ext cx="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5320" y="1802880"/>
                            <a:ext cx="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6520" y="315000"/>
                            <a:ext cx="1353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040" y="142200"/>
                            <a:ext cx="1353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3520" y="1823040"/>
                            <a:ext cx="655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6880" y="1402560"/>
                            <a:ext cx="6552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840" y="1402560"/>
                            <a:ext cx="7128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320" y="1108800"/>
                            <a:ext cx="655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5320" y="2244240"/>
                            <a:ext cx="712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9240" y="560880"/>
                            <a:ext cx="1353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800" y="120600"/>
                            <a:ext cx="1353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621720"/>
                            <a:ext cx="9288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920" y="1703160"/>
                            <a:ext cx="16272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013400"/>
                            <a:ext cx="1627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5pt;margin-top:1.4pt;width:340.15pt;height:210.6pt" coordorigin="3963,28" coordsize="6803,4212">
                <v:rect id="shape_0" stroked="f" o:allowincell="f" style="position:absolute;left:3963;top:28;width:6802;height:42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589,914" to="4589,3561" stroked="t" o:allowincell="f" style="position:absolute;flip:y">
                  <v:stroke color="#010000" weight="9360" joinstyle="miter" endcap="flat"/>
                  <v:fill o:detectmouseclick="t" on="false"/>
                  <w10:wrap type="square"/>
                </v:line>
                <v:shape id="shape_0" coordsize="13884,7404" path="m0,0l13884,0l13884,7404l0,7404l0,0l13884,0l13884,7404l0,7404e" stroked="t" o:allowincell="f" style="position:absolute;left:4589;top:914;width:4970;height:2647;flip:y;mso-wrap-style:none;v-text-anchor:middle">
                  <v:fill o:detectmouseclick="t" on="false"/>
                  <v:stroke color="#010000" weight="9360" joinstyle="round" endcap="flat"/>
                  <w10:wrap type="square"/>
                </v:shape>
                <v:line id="shape_0" from="5003,1328" to="5003,3147" stroked="t" o:allowincell="f" style="position:absolute;flip:y">
                  <v:stroke color="#010000" weight="9360" joinstyle="miter" endcap="flat"/>
                  <v:fill o:detectmouseclick="t" on="false"/>
                  <w10:wrap type="square"/>
                </v:line>
                <v:shape id="shape_0" coordsize="11570,5091" path="m0,0l11570,0l11570,5091l0,5091l0,0l11570,0l11570,5091l0,5091e" stroked="t" o:allowincell="f" style="position:absolute;left:5003;top:1328;width:4141;height:1819;flip:y;mso-wrap-style:none;v-text-anchor:middle">
                  <v:fill o:detectmouseclick="t" on="false"/>
                  <v:stroke color="#010000" weight="9360" joinstyle="round" endcap="flat"/>
                  <w10:wrap type="square"/>
                </v:shape>
                <v:shape id="shape_0" coordsize="15652,10127" path="m1176,810l1156,851l8098,4553l15040,8256l15119,8302l15193,8353l15263,8411l15329,8474l15389,8542l15444,8614l15493,8691l15536,8771l15573,8854l15602,8940l15625,9028l15642,9117l15651,9207l15652,9298l15647,9389l15635,9479l15615,9568l15589,9655l15556,9739l15516,9821l15494,9860l15468,9898l15439,9933l15407,9965l15373,9996l15337,10023l15299,10048l15259,10069l15217,10087l15174,10102l15131,10114l15086,10122l15041,10126l14995,10127l14950,10125l14905,10118l14861,10109l14817,10096l14775,10079l14734,10059l14695,10036l14657,10010l14622,9982l14589,9950l14559,9916l14532,9880l14507,9842l14486,9802l14468,9760l14453,9717l14441,9673l14433,9629l14429,9583l14428,9538l14430,9493l14436,9448l14446,9403l14459,9360l14476,9317l14496,9277l7554,5574l612,1872l534,1826l459,1774l389,1717l323,1654l263,1586l208,1513l159,1437l116,1357l79,1274l50,1188l27,1100l10,1011l2,920l0,829l5,739l17,649l37,560l63,473l96,388l136,307l158,267l184,230l213,195l245,162l279,132l315,105l353,80l393,59l435,40l478,25l521,14l566,6l611,1l657,0l702,3l747,9l792,19l835,32l877,49l918,68l957,91l995,117l1030,146l1063,178l1093,211l1120,248l1145,286l1166,326l1184,368l1199,410l1211,454l1219,499l1223,544l1224,590l1222,635l1216,680l1206,724l1193,768l1176,810e" stroked="t" o:allowincell="f" style="position:absolute;left:4272;top:426;width:5603;height:3620;flip:y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shape id="shape_0" coordsize="15652,10127" path="m1193,768l1206,724l1216,680l1222,635l1224,590l1223,544l1219,499l1211,454l1199,410l1184,368l1166,326l1145,286l1120,248l1093,211l1063,178l1030,146l995,117l957,91l918,68l877,49l835,32l792,19l747,9l702,3l657,0l611,1l566,6l521,14l478,25l435,40l393,59l353,80l315,105l279,132l245,162l213,195l184,230l158,267l136,307l96,388l63,473l37,560l17,649l5,739l0,829l2,920l10,1011l27,1100l50,1188l79,1274l116,1357l159,1437l208,1513l263,1586l323,1654l389,1717l459,1774l534,1826l612,1872l7554,5574l14496,9277l14476,9317l14459,9360l14446,9403l14436,9448l14430,9493l14428,9538l14429,9583l14433,9629l14441,9673l14453,9717l14468,9760l14486,9802l14507,9842l14532,9880l14559,9916l14589,9950l14622,9982l14657,10010l14695,10036l14734,10059l14775,10079l14817,10096l14861,10109l14905,10118l14950,10125l14995,10127l15041,10126l15086,10122l15131,10114l15174,10102l15217,10087l15259,10069l15299,10048l15337,10023l15373,9996l15407,9965l15439,9933l15468,9898l15494,9860l15516,9821l15556,9739l15589,9655l15615,9568l15635,9479l15647,9389l15652,9298l15651,9207l15642,9117l15625,9028l15602,8940l15573,8854l15536,8771l15493,8691l15444,8614l15389,8542l15329,8474l15263,8411l15193,8353l15119,8302l15040,8256l8098,4553l1156,851l1176,810l1193,768e" stroked="t" o:allowincell="f" style="position:absolute;left:4272;top:426;width:5603;height:3620;flip:y;mso-wrap-style:none;v-text-anchor:middle">
                  <v:fill o:detectmouseclick="t" on="false"/>
                  <v:stroke color="#010000" weight="9360" joinstyle="round" endcap="flat"/>
                  <w10:wrap type="square"/>
                </v:shape>
                <v:line id="shape_0" from="4699,3773" to="4702,3787" stroked="t" o:allowincell="f" style="position:absolute;flip:xy">
                  <v:stroke color="#010000" weight="9360" joinstyle="miter" endcap="flat"/>
                  <v:fill o:detectmouseclick="t" on="false"/>
                  <w10:wrap type="square"/>
                </v:line>
                <v:shape id="shape_0" coordsize="15652,10127" path="m1206,724l1216,680l1222,635l1224,590l1223,544l1219,499l1211,454l1199,410l1184,368l1166,326l1145,286l1120,248l1093,211l1063,178l1030,146l995,117l957,91l918,68l877,49l835,32l792,19l747,9l702,3l657,0l611,1l566,6l521,14l478,25l435,40l393,59l353,80l315,105l279,132l245,162l213,195l184,230l158,267l136,307l96,388l63,473l37,560l17,649l5,739l0,829l2,920l10,1011l27,1100l50,1188l79,1274l116,1357l159,1437l208,1513l263,1586l323,1654l389,1717l459,1774l534,1826l612,1872l7554,5574l14496,9277l14476,9317l14459,9360l14446,9403l14436,9448l14430,9493l14428,9538l14429,9583l14433,9629l14441,9673l14453,9717l14468,9760l14486,9802l14507,9842l14532,9880l14559,9916l14589,9950l14622,9982l14657,10010l14695,10036l14734,10059l14775,10079l14817,10096l14861,10109l14905,10118l14950,10125l14995,10127l15041,10126l15086,10122l15131,10114l15174,10102l15217,10087l15259,10069l15299,10048l15337,10023l15373,9996l15407,9965l15439,9933l15468,9898l15494,9860l15516,9821l15556,9739l15589,9655l15615,9568l15635,9479l15647,9389l15652,9298l15651,9207l15642,9117l15625,9028l15602,8940l15573,8854l15536,8771l15493,8691l15444,8614l15389,8542l15329,8474l15263,8411l15193,8353l15119,8302l15040,8256l8098,4553l1156,851l1176,810l1193,768e" stroked="t" o:allowincell="f" style="position:absolute;left:4272;top:426;width:5603;height:3620;flip:y;mso-wrap-style:none;v-text-anchor:middle">
                  <v:fill o:detectmouseclick="t" on="false"/>
                  <v:stroke color="#010000" weight="9360" joinstyle="round" endcap="flat"/>
                  <w10:wrap type="square"/>
                </v:shape>
                <v:line id="shape_0" from="9444,3773" to="9448,3787" stroked="t" o:allowincell="f" style="position:absolute;flip:y">
                  <v:stroke color="#010000" weight="9360" joinstyle="miter" endcap="flat"/>
                  <v:fill o:detectmouseclick="t" on="false"/>
                  <w10:wrap type="square"/>
                </v:line>
                <v:shape id="shape_0" coordsize="15652,10127" path="m14446,724l14436,680l14430,635l14428,590l14429,544l14433,499l14441,454l14453,410l14468,368l14486,326l14507,286l14532,248l14559,211l14589,178l14622,146l14657,117l14695,91l14734,68l14775,49l14817,32l14861,19l14905,9l14950,3l14995,0l15041,1l15086,6l15131,14l15174,25l15217,40l15259,59l15299,80l15337,105l15373,132l15407,162l15439,195l15468,230l15494,267l15516,307l15556,388l15589,473l15615,560l15635,649l15647,739l15652,829l15651,920l15642,1011l15625,1100l15602,1188l15573,1274l15536,1357l15493,1437l15444,1513l15389,1586l15329,1654l15263,1717l15193,1774l15119,1826l15040,1872l8098,5574l1156,9277l1176,9317l1193,9360l1206,9403l1216,9448l1222,9493l1224,9538l1223,9583l1219,9629l1211,9673l1199,9717l1184,9760l1166,9802l1145,9842l1120,9880l1093,9916l1063,9950l1030,9982l995,10010l957,10036l918,10059l877,10079l835,10096l792,10109l747,10118l702,10125l657,10127l611,10126l566,10122l521,10114l478,10102l435,10087l393,10069l353,10048l315,10023l279,9996l245,9965l213,9933l184,9898l158,9860l136,9821l96,9739l63,9655l37,9568l17,9479l5,9389l0,9298l2,9207l10,9117l27,9028l50,8940l79,8854l116,8771l159,8691l208,8614l263,8542l323,8474l389,8411l459,8353l534,8302l612,8256l7554,4553l14496,851l14476,810l14459,768l14446,724l14436,680l14430,635l14428,590l14429,544l14433,499l14441,454l14453,410l14468,368l14486,326l14507,286l14532,248l14559,211l14589,178l14622,146l14657,117l14695,91l14734,68l14775,49l14817,32l14861,19l14905,9l14950,3l14995,0l15041,1l15086,6l15131,14l15174,25l15217,40l15259,59l15299,80l15337,105l15373,132l15407,162l15439,195l15468,230l15494,267l15516,307l15556,388l15589,473l15615,560l15635,649l15647,739l15652,829l15651,920l15642,1011l15625,1100l15602,1188l15573,1274l15536,1357l15493,1437l15444,1513l15389,1586l15329,1654l15263,1717l15193,1774l15119,1826l15040,1872l8098,5574l1156,9277l1176,9317l1193,9360l1206,9403l1216,9448l1222,9493l1224,9538l1223,9583l1219,9629l1211,9673l1199,9717l1184,9760l1166,9802l1145,9842l1120,9880l1093,9916l1063,9950l1030,9982l995,10010l957,10036l918,10059l877,10079l835,10096l792,10109l747,10118l702,10125l657,10127l611,10126l566,10122l521,10114l478,10102l435,10087l393,10069l353,10048l315,10023l279,9996l245,9965l213,9933l184,9898l158,9860l136,9821l96,9739l63,9655l37,9568l17,9479l5,9389l0,9298l2,9207l10,9117l27,9028l50,8940l79,8854l116,8771l159,8691l208,8614l263,8542l323,8474l389,8411l459,8353l534,8302l612,8256l7554,4553l14496,851l14476,810l14459,768e" stroked="t" o:allowincell="f" style="position:absolute;left:4272;top:426;width:5603;height:3620;flip:y;mso-wrap-style:none;v-text-anchor:middle">
                  <v:fill o:detectmouseclick="t" on="false"/>
                  <v:stroke color="#010000" weight="9360" joinstyle="round" endcap="flat"/>
                  <w10:wrap type="square"/>
                </v:shape>
                <v:shape id="shape_0" coordsize="8984,4791" path="m0,0l8984,4791l8482,4649l8587,4453l8984,4791e" stroked="t" o:allowincell="f" style="position:absolute;left:7074;top:524;width:3215;height:1712;flip:y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line id="shape_0" from="6138,485" to="7072,2236" stroked="t" o:allowincell="f" style="position:absolute;flip:xy">
                  <v:stroke color="red" weight="9360" joinstyle="miter" endcap="flat"/>
                  <v:fill o:detectmouseclick="t" on="false"/>
                  <w10:wrap type="square"/>
                </v:line>
                <v:line id="shape_0" from="10128,525" to="10288,609" stroked="t" o:allowincell="f" style="position:absolute;flip:x">
                  <v:stroke color="red" weight="9360" joinstyle="miter" endcap="flat"/>
                  <v:fill o:detectmouseclick="t" on="false"/>
                  <w10:wrap type="square"/>
                </v:line>
                <v:line id="shape_0" from="10128,525" to="10288,609" stroked="t" o:allowincell="f" style="position:absolute;flip:x">
                  <v:stroke color="red" weight="9360" joinstyle="miter" endcap="flat"/>
                  <v:fill o:detectmouseclick="t" on="false"/>
                  <w10:wrap type="square"/>
                </v:line>
                <v:shape id="shape_0" coordsize="186,1851" path="m93,1851l93,0l186,92l0,92l93,0e" stroked="t" o:allowincell="f" style="position:absolute;left:7041;top:2237;width:65;height:660;flip:y;mso-wrap-style:none;v-text-anchor:middle">
                  <v:fill o:detectmouseclick="t" on="false"/>
                  <v:stroke color="#595959" weight="9360" joinstyle="round" endcap="flat"/>
                  <w10:wrap type="square"/>
                </v:shape>
                <v:line id="shape_0" from="7074,2238" to="8729,2238" stroked="t" o:allowincell="f" style="position:absolute">
                  <v:stroke color="#595959" weight="9360" joinstyle="miter" endcap="flat"/>
                  <v:fill o:detectmouseclick="t" on="false"/>
                  <w10:wrap type="square"/>
                </v:line>
                <v:line id="shape_0" from="7074,2867" to="7074,2898" stroked="t" o:allowincell="f" style="position:absolute;flip:y">
                  <v:stroke color="#595959" weight="9360" joinstyle="miter" endcap="flat"/>
                  <v:fill o:detectmouseclick="t" on="false"/>
                  <w10:wrap type="square"/>
                </v:line>
                <v:line id="shape_0" from="7074,2867" to="7074,2898" stroked="t" o:allowincell="f" style="position:absolute;flip:y">
                  <v:stroke color="#595959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88;top:524;width:212;height:23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2;top:252;width:212;height:2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y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1;top:2899;width:102;height:2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0;top:2237;width:102;height:23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57;top:2237;width:111;height:23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35;top:1774;width:102;height:2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4;top:3562;width:111;height:2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36;top:911;width:212;height:23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0;top:218;width:212;height:23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5;top:1007;width:145;height:2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0;top:2710;width:255;height:23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5;top:1624;width:255;height:2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</w:rPr>
        <w:t xml:space="preserve">Um das Diagonalelement </w:t>
      </w:r>
      <w:r>
        <w:rPr>
          <w:rFonts w:cs="Arial" w:ascii="Arial" w:hAnsi="Arial"/>
          <w:b/>
          <w:bCs/>
          <w:sz w:val="22"/>
        </w:rPr>
        <w:t>D1</w:t>
      </w:r>
      <w:r>
        <w:rPr>
          <w:rFonts w:cs="Arial" w:ascii="Arial" w:hAnsi="Arial"/>
          <w:sz w:val="22"/>
        </w:rPr>
        <w:t xml:space="preserve"> als zylindrische Fläche mit der Höhe h erzeugen und parallel zu einer Rahmendiagonale anordnen zu können, wird mit </w:t>
      </w:r>
      <w:r>
        <w:rPr>
          <w:rFonts w:cs="Arial" w:ascii="Arial" w:hAnsi="Arial"/>
          <w:i/>
          <w:iCs/>
          <w:sz w:val="22"/>
        </w:rPr>
        <w:t>Bearbeiten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i/>
          <w:iCs/>
          <w:sz w:val="22"/>
        </w:rPr>
        <w:t>Benutzerkoordinatensysteme</w:t>
      </w:r>
      <w:r>
        <w:rPr>
          <w:rFonts w:cs="Arial" w:ascii="Arial" w:hAnsi="Arial"/>
          <w:sz w:val="22"/>
        </w:rPr>
        <w:t xml:space="preserve"> ein BKS mit der x - Achse x1 in der Rahmendiagonale erzeugt und </w:t>
      </w:r>
      <w:r>
        <w:rPr>
          <w:rFonts w:cs="Arial" w:ascii="Arial" w:hAnsi="Arial"/>
          <w:sz w:val="22"/>
          <w:u w:val="single"/>
        </w:rPr>
        <w:t>aktiviert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eitlinie ist die geschlossene Figur bestehend aus 2 Strecken, 2 Viertelkreisen und 2 Halbkreisen. Wir brauchen nur die Elemente </w:t>
      </w:r>
      <w:r>
        <w:rPr>
          <w:rFonts w:cs="Arial" w:ascii="Arial" w:hAnsi="Arial"/>
          <w:b/>
          <w:bCs/>
          <w:sz w:val="22"/>
        </w:rPr>
        <w:t>S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>K1</w:t>
      </w:r>
      <w:r>
        <w:rPr>
          <w:rFonts w:cs="Arial" w:ascii="Arial" w:hAnsi="Arial"/>
          <w:sz w:val="22"/>
        </w:rPr>
        <w:t xml:space="preserve"> und </w:t>
      </w:r>
      <w:r>
        <w:rPr>
          <w:rFonts w:cs="Arial" w:ascii="Arial" w:hAnsi="Arial"/>
          <w:b/>
          <w:bCs/>
          <w:sz w:val="22"/>
        </w:rPr>
        <w:t>K2</w:t>
      </w:r>
      <w:r>
        <w:rPr>
          <w:rFonts w:cs="Arial" w:ascii="Arial" w:hAnsi="Arial"/>
          <w:sz w:val="22"/>
        </w:rPr>
        <w:t xml:space="preserve"> erzeugen. Die Länge der Strecke </w:t>
      </w:r>
      <w:r>
        <w:rPr>
          <w:rFonts w:cs="Arial" w:ascii="Arial" w:hAnsi="Arial"/>
          <w:b/>
          <w:bCs/>
          <w:sz w:val="22"/>
        </w:rPr>
        <w:t>S</w:t>
      </w:r>
      <w:r>
        <w:rPr>
          <w:rFonts w:cs="Arial" w:ascii="Arial" w:hAnsi="Arial"/>
          <w:sz w:val="22"/>
        </w:rPr>
        <w:t xml:space="preserve"> ist gleich der Länge der Diagonale des äußeren Rahmens. Die Länge d stellen wir mit </w:t>
      </w:r>
      <w:r>
        <w:rPr>
          <w:rFonts w:cs="Arial" w:ascii="Arial" w:hAnsi="Arial"/>
          <w:i/>
          <w:iCs/>
          <w:sz w:val="22"/>
        </w:rPr>
        <w:t>Bearbeiten - Messen - Strecke</w:t>
      </w:r>
      <w:r>
        <w:rPr>
          <w:rFonts w:cs="Arial" w:ascii="Arial" w:hAnsi="Arial"/>
          <w:sz w:val="22"/>
        </w:rPr>
        <w:t xml:space="preserve"> fest (d = 17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S</w:t>
      </w:r>
      <w:r>
        <w:rPr>
          <w:rFonts w:cs="Arial" w:ascii="Arial" w:hAnsi="Arial"/>
          <w:sz w:val="22"/>
        </w:rPr>
        <w:t xml:space="preserve"> : Strecke (-8.5,-0.625, 0) - (8.5, -0.625, 0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K1</w:t>
      </w:r>
      <w:r>
        <w:rPr>
          <w:rFonts w:cs="Arial" w:ascii="Arial" w:hAnsi="Arial"/>
          <w:sz w:val="22"/>
        </w:rPr>
        <w:t xml:space="preserve"> :Kreissektor r = 1.25, w1 = 270, w2 = 360, Modell Bogen in [xy]-Ebene, Verschiebung (8.5, 0.625, 0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K2</w:t>
      </w:r>
      <w:r>
        <w:rPr>
          <w:rFonts w:cs="Arial" w:ascii="Arial" w:hAnsi="Arial"/>
          <w:sz w:val="22"/>
        </w:rPr>
        <w:t xml:space="preserve"> : Kreissektor r = 0.625, w1 = 0, w2 = 180, Modell Bogen, Verschiebung (9.125, 0.625, 0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Verschiebungen können auch mit </w:t>
      </w:r>
      <w:r>
        <w:rPr>
          <w:rFonts w:cs="Arial" w:ascii="Arial" w:hAnsi="Arial"/>
          <w:i/>
          <w:iCs/>
          <w:sz w:val="22"/>
        </w:rPr>
        <w:t>Transformieren - Bewegen</w:t>
      </w:r>
      <w:r>
        <w:rPr>
          <w:rFonts w:cs="Arial" w:ascii="Arial" w:hAnsi="Arial"/>
          <w:sz w:val="22"/>
        </w:rPr>
        <w:t xml:space="preserve"> bewerkstelligt werden. Man drückt nach Wahl des Anfangspunktes und des Endpunktes (sie können "gefangen" werden) des Schiebvektors die &lt;enter&gt; - Tas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S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>K1</w:t>
      </w:r>
      <w:r>
        <w:rPr>
          <w:rFonts w:cs="Arial" w:ascii="Arial" w:hAnsi="Arial"/>
          <w:sz w:val="22"/>
        </w:rPr>
        <w:t xml:space="preserve"> und </w:t>
      </w:r>
      <w:r>
        <w:rPr>
          <w:rFonts w:cs="Arial" w:ascii="Arial" w:hAnsi="Arial"/>
          <w:b/>
          <w:bCs/>
          <w:sz w:val="22"/>
        </w:rPr>
        <w:t>K2</w:t>
      </w:r>
      <w:r>
        <w:rPr>
          <w:rFonts w:cs="Arial" w:ascii="Arial" w:hAnsi="Arial"/>
          <w:sz w:val="22"/>
        </w:rPr>
        <w:t xml:space="preserve"> werden zusammen um die z - Achse um 180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 xml:space="preserve"> gedreht ( 1 x kopieren) und die 6 Elemente mit </w:t>
      </w:r>
      <w:r>
        <w:rPr>
          <w:rFonts w:cs="Arial" w:ascii="Arial" w:hAnsi="Arial"/>
          <w:i/>
          <w:iCs/>
          <w:sz w:val="22"/>
        </w:rPr>
        <w:t>Modellieren - Zusammenfassen</w:t>
      </w:r>
      <w:r>
        <w:rPr>
          <w:rFonts w:cs="Arial" w:ascii="Arial" w:hAnsi="Arial"/>
          <w:sz w:val="22"/>
        </w:rPr>
        <w:t xml:space="preserve"> zu einem Objekt </w:t>
      </w:r>
      <w:r>
        <w:rPr>
          <w:rFonts w:cs="Arial" w:ascii="Arial" w:hAnsi="Arial"/>
          <w:b/>
          <w:bCs/>
          <w:sz w:val="22"/>
        </w:rPr>
        <w:t>L</w:t>
      </w:r>
      <w:r>
        <w:rPr>
          <w:rFonts w:cs="Arial" w:ascii="Arial" w:hAnsi="Arial"/>
          <w:sz w:val="22"/>
        </w:rPr>
        <w:t xml:space="preserve"> zusammengefass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Mit </w:t>
      </w:r>
      <w:r>
        <w:rPr>
          <w:rFonts w:cs="Arial" w:ascii="Arial" w:hAnsi="Arial"/>
          <w:i/>
          <w:iCs/>
          <w:sz w:val="22"/>
        </w:rPr>
        <w:t>3D - Objekte - allg. Prismen- und Zylinderflächen</w:t>
      </w:r>
      <w:r>
        <w:rPr>
          <w:rFonts w:cs="Arial" w:ascii="Arial" w:hAnsi="Arial"/>
          <w:sz w:val="22"/>
        </w:rPr>
        <w:t xml:space="preserve">, Leitkurve L, Höhe in z - Richtung z = 1 wird das Diagonalelement </w:t>
      </w:r>
      <w:r>
        <w:rPr>
          <w:rFonts w:cs="Arial" w:ascii="Arial" w:hAnsi="Arial"/>
          <w:b/>
          <w:bCs/>
          <w:sz w:val="22"/>
        </w:rPr>
        <w:t>D1</w:t>
      </w:r>
      <w:r>
        <w:rPr>
          <w:rFonts w:cs="Arial" w:ascii="Arial" w:hAnsi="Arial"/>
          <w:sz w:val="22"/>
        </w:rPr>
        <w:t xml:space="preserve"> erzeugt. </w:t>
      </w:r>
      <w:r>
        <w:rPr>
          <w:rFonts w:cs="Arial" w:ascii="Arial" w:hAnsi="Arial"/>
          <w:b/>
          <w:bCs/>
          <w:sz w:val="22"/>
        </w:rPr>
        <w:t>L</w:t>
      </w:r>
      <w:r>
        <w:rPr>
          <w:rFonts w:cs="Arial" w:ascii="Arial" w:hAnsi="Arial"/>
          <w:sz w:val="22"/>
        </w:rPr>
        <w:t xml:space="preserve"> kann gelöscht werden. Das zweite Diagonalelement </w:t>
      </w:r>
      <w:r>
        <w:rPr>
          <w:rFonts w:cs="Arial" w:ascii="Arial" w:hAnsi="Arial"/>
          <w:b/>
          <w:bCs/>
          <w:sz w:val="22"/>
        </w:rPr>
        <w:t>D2</w:t>
      </w:r>
      <w:r>
        <w:rPr>
          <w:rFonts w:cs="Arial" w:ascii="Arial" w:hAnsi="Arial"/>
          <w:sz w:val="22"/>
        </w:rPr>
        <w:t xml:space="preserve"> ist eine Kopie von </w:t>
      </w:r>
      <w:r>
        <w:rPr>
          <w:rFonts w:cs="Arial" w:ascii="Arial" w:hAnsi="Arial"/>
          <w:b/>
          <w:bCs/>
          <w:sz w:val="22"/>
        </w:rPr>
        <w:t>D1</w:t>
      </w:r>
      <w:r>
        <w:rPr>
          <w:rFonts w:cs="Arial" w:ascii="Arial" w:hAnsi="Arial"/>
          <w:sz w:val="22"/>
        </w:rPr>
        <w:t xml:space="preserve"> und entsteht durch Spiegeln an der [yz] - Ebene, aber bezogen auf das WKS (Weltkoordinatensystem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Jetzt braucht nur noch mit </w:t>
      </w:r>
      <w:r>
        <w:rPr>
          <w:rFonts w:cs="Arial" w:ascii="Arial" w:hAnsi="Arial"/>
          <w:i/>
          <w:iCs/>
          <w:sz w:val="22"/>
        </w:rPr>
        <w:t>Modellieren - Vereinige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D1</w:t>
      </w:r>
      <w:r>
        <w:rPr>
          <w:rFonts w:cs="Arial" w:ascii="Arial" w:hAnsi="Arial"/>
          <w:sz w:val="22"/>
        </w:rPr>
        <w:t xml:space="preserve"> mit </w:t>
      </w:r>
      <w:r>
        <w:rPr>
          <w:rFonts w:cs="Arial" w:ascii="Arial" w:hAnsi="Arial"/>
          <w:b/>
          <w:bCs/>
          <w:sz w:val="22"/>
        </w:rPr>
        <w:t>D2</w:t>
      </w:r>
      <w:r>
        <w:rPr>
          <w:rFonts w:cs="Arial" w:ascii="Arial" w:hAnsi="Arial"/>
          <w:sz w:val="22"/>
        </w:rPr>
        <w:t xml:space="preserve"> und das Ergebnis mit </w:t>
      </w:r>
      <w:r>
        <w:rPr>
          <w:rFonts w:cs="Arial" w:ascii="Arial" w:hAnsi="Arial"/>
          <w:b/>
          <w:bCs/>
          <w:sz w:val="22"/>
        </w:rPr>
        <w:t>R</w:t>
      </w:r>
      <w:r>
        <w:rPr>
          <w:rFonts w:cs="Arial" w:ascii="Arial" w:hAnsi="Arial"/>
          <w:sz w:val="22"/>
        </w:rPr>
        <w:t xml:space="preserve"> vereinigt werde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dem entstandenen Kettenglied lässt sich durch passende Transformationen die gewünschte Kette erzeugen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stig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0206" w:leader="none"/>
      </w:tabs>
      <w:rPr/>
    </w:pPr>
    <w:r>
      <w:rPr>
        <w:rFonts w:cs="Arial" w:ascii="Arial" w:hAnsi="Arial"/>
      </w:rPr>
      <w:t xml:space="preserve">Tag der Geometrie 2008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</w:t>
    </w:r>
    <w:r>
      <w:rPr>
        <w:rStyle w:val="PageNumber"/>
        <w:rFonts w:cs="Arial" w:ascii="Arial" w:hAnsi="Arial"/>
      </w:rPr>
      <w:t xml:space="preserve"> </w:t>
    </w:r>
    <w:hyperlink r:id="rId1">
      <w:r>
        <w:rPr>
          <w:rStyle w:val="InternetLink"/>
          <w:rFonts w:cs="Arial" w:ascii="Arial" w:hAnsi="Arial"/>
        </w:rPr>
        <w:t>www.gam3d.at</w:t>
      </w:r>
    </w:hyperlink>
    <w:r>
      <w:rPr>
        <w:rStyle w:val="PageNumber"/>
        <w:rFonts w:cs="Arial" w:ascii="Arial" w:hAnsi="Arial"/>
      </w:rPr>
      <w:t xml:space="preserve">           e.podenstorfer@gam3d.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t xml:space="preserve">Arbeiten mit </w:t>
    </w:r>
    <w:r>
      <w:rPr>
        <w:b/>
      </w:rPr>
      <w:t>GAM</w:t>
      <w:tab/>
      <w:tab/>
      <w:t>G</w:t>
    </w:r>
    <w:r>
      <w:rPr/>
      <w:t xml:space="preserve">enerieren - </w:t>
    </w:r>
    <w:r>
      <w:rPr>
        <w:b/>
      </w:rPr>
      <w:t>A</w:t>
    </w:r>
    <w:r>
      <w:rPr/>
      <w:t xml:space="preserve">bbilden - </w:t>
    </w:r>
    <w:r>
      <w:rPr>
        <w:b/>
      </w:rPr>
      <w:t>M</w:t>
    </w:r>
    <w:r>
      <w:rPr/>
      <w:t>odellier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character" w:styleId="Programmzeichen">
    <w:name w:val="Programmzeichen"/>
    <w:basedOn w:val="AbsatzStandardschriftart"/>
    <w:qFormat/>
    <w:rPr>
      <w:rFonts w:ascii="Prestige" w:hAnsi="Prestige" w:cs="Prestige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bsatz">
    <w:name w:val="Textabsatz"/>
    <w:basedOn w:val="Normal"/>
    <w:qFormat/>
    <w:pPr>
      <w:spacing w:lineRule="exact" w:line="200" w:before="60" w:after="60"/>
      <w:jc w:val="both"/>
    </w:pPr>
    <w:rPr>
      <w:rFonts w:ascii="Arial" w:hAnsi="Arial" w:cs="Arial"/>
    </w:rPr>
  </w:style>
  <w:style w:type="paragraph" w:styleId="Listenabsatz">
    <w:name w:val="Listenabsatz"/>
    <w:basedOn w:val="Textabsatz"/>
    <w:qFormat/>
    <w:pPr>
      <w:tabs>
        <w:tab w:val="clear" w:pos="708"/>
        <w:tab w:val="left" w:pos="284" w:leader="none"/>
      </w:tabs>
      <w:ind w:left="284" w:hanging="284"/>
    </w:pPr>
    <w:rPr/>
  </w:style>
  <w:style w:type="paragraph" w:styleId="Programmabsatz">
    <w:name w:val="Programmabsatz"/>
    <w:basedOn w:val="Normal"/>
    <w:qFormat/>
    <w:pPr>
      <w:tabs>
        <w:tab w:val="clear" w:pos="708"/>
        <w:tab w:val="left" w:pos="567" w:leader="none"/>
      </w:tabs>
      <w:spacing w:lineRule="exact" w:line="200"/>
      <w:ind w:left="851" w:hanging="851"/>
    </w:pPr>
    <w:rPr>
      <w:rFonts w:ascii="Prestige" w:hAnsi="Prestige" w:cs="Prestig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3d.a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7:25:00Z</dcterms:created>
  <dc:creator>Podenstorfer</dc:creator>
  <dc:description/>
  <dc:language>en-US</dc:language>
  <cp:lastModifiedBy>pod</cp:lastModifiedBy>
  <cp:lastPrinted>2008-03-31T18:46:00Z</cp:lastPrinted>
  <dcterms:modified xsi:type="dcterms:W3CDTF">2008-04-01T10:21:00Z</dcterms:modified>
  <cp:revision>6</cp:revision>
  <dc:subject/>
  <dc:title>Stützen</dc:title>
</cp:coreProperties>
</file>