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onstruieren mit GAM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7425</wp:posOffset>
                </wp:positionH>
                <wp:positionV relativeFrom="paragraph">
                  <wp:posOffset>26035</wp:posOffset>
                </wp:positionV>
                <wp:extent cx="2905125" cy="29146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2914560"/>
                          <a:chOff x="0" y="0"/>
                          <a:chExt cx="2905200" cy="291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05200" cy="29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120" y="2782080"/>
                            <a:ext cx="8928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20" y="1610280"/>
                            <a:ext cx="603720" cy="98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1261800"/>
                            <a:ext cx="214560" cy="34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2592000"/>
                            <a:ext cx="1748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261800"/>
                            <a:ext cx="818640" cy="133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261800"/>
                            <a:ext cx="68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2782080"/>
                            <a:ext cx="264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93" h="0">
                                <a:moveTo>
                                  <a:pt x="0" y="0"/>
                                </a:moveTo>
                                <a:lnTo>
                                  <a:pt x="8997" y="0"/>
                                </a:lnTo>
                                <a:lnTo>
                                  <a:pt x="13593" y="0"/>
                                </a:lnTo>
                                <a:lnTo>
                                  <a:pt x="45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0040" y="1261800"/>
                            <a:ext cx="74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261800"/>
                            <a:ext cx="76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5" h="0">
                                <a:moveTo>
                                  <a:pt x="3542" y="0"/>
                                </a:moveTo>
                                <a:lnTo>
                                  <a:pt x="392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4920" y="1265040"/>
                            <a:ext cx="985680" cy="15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2" h="7823">
                                <a:moveTo>
                                  <a:pt x="5072" y="7823"/>
                                </a:moveTo>
                                <a:lnTo>
                                  <a:pt x="0" y="78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20" y="2591280"/>
                            <a:ext cx="720" cy="18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0280" y="2591280"/>
                            <a:ext cx="720" cy="18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3080" y="1261800"/>
                            <a:ext cx="720" cy="152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388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0" y="1363320"/>
                            <a:ext cx="592920" cy="102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6960" y="1308240"/>
                            <a:ext cx="14940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6720" y="567720"/>
                            <a:ext cx="734040" cy="7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9" h="3804">
                                <a:moveTo>
                                  <a:pt x="0" y="0"/>
                                </a:moveTo>
                                <a:lnTo>
                                  <a:pt x="740" y="355"/>
                                </a:lnTo>
                                <a:lnTo>
                                  <a:pt x="1434" y="766"/>
                                </a:lnTo>
                                <a:lnTo>
                                  <a:pt x="2063" y="1225"/>
                                </a:lnTo>
                                <a:lnTo>
                                  <a:pt x="2612" y="1719"/>
                                </a:lnTo>
                                <a:lnTo>
                                  <a:pt x="3069" y="2237"/>
                                </a:lnTo>
                                <a:lnTo>
                                  <a:pt x="3420" y="2766"/>
                                </a:lnTo>
                                <a:lnTo>
                                  <a:pt x="3659" y="3293"/>
                                </a:lnTo>
                                <a:lnTo>
                                  <a:pt x="3779" y="380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132120"/>
                            <a:ext cx="1924560" cy="119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7" h="6155">
                                <a:moveTo>
                                  <a:pt x="9907" y="3909"/>
                                </a:moveTo>
                                <a:lnTo>
                                  <a:pt x="9904" y="4393"/>
                                </a:lnTo>
                                <a:lnTo>
                                  <a:pt x="9780" y="4837"/>
                                </a:lnTo>
                                <a:lnTo>
                                  <a:pt x="9537" y="5230"/>
                                </a:lnTo>
                                <a:lnTo>
                                  <a:pt x="9181" y="5563"/>
                                </a:lnTo>
                                <a:lnTo>
                                  <a:pt x="8721" y="5828"/>
                                </a:lnTo>
                                <a:lnTo>
                                  <a:pt x="8168" y="6018"/>
                                </a:lnTo>
                                <a:lnTo>
                                  <a:pt x="7536" y="6128"/>
                                </a:lnTo>
                                <a:lnTo>
                                  <a:pt x="6841" y="6155"/>
                                </a:lnTo>
                                <a:lnTo>
                                  <a:pt x="6099" y="6100"/>
                                </a:lnTo>
                                <a:lnTo>
                                  <a:pt x="5328" y="5963"/>
                                </a:lnTo>
                                <a:lnTo>
                                  <a:pt x="4549" y="5747"/>
                                </a:lnTo>
                                <a:lnTo>
                                  <a:pt x="3779" y="5458"/>
                                </a:lnTo>
                                <a:lnTo>
                                  <a:pt x="3039" y="5104"/>
                                </a:lnTo>
                                <a:lnTo>
                                  <a:pt x="2345" y="4692"/>
                                </a:lnTo>
                                <a:lnTo>
                                  <a:pt x="1716" y="4234"/>
                                </a:lnTo>
                                <a:lnTo>
                                  <a:pt x="1167" y="3739"/>
                                </a:lnTo>
                                <a:lnTo>
                                  <a:pt x="710" y="3221"/>
                                </a:lnTo>
                                <a:lnTo>
                                  <a:pt x="359" y="2693"/>
                                </a:lnTo>
                                <a:lnTo>
                                  <a:pt x="120" y="2166"/>
                                </a:lnTo>
                                <a:lnTo>
                                  <a:pt x="0" y="1655"/>
                                </a:lnTo>
                                <a:lnTo>
                                  <a:pt x="3" y="1171"/>
                                </a:lnTo>
                                <a:lnTo>
                                  <a:pt x="127" y="727"/>
                                </a:lnTo>
                                <a:lnTo>
                                  <a:pt x="370" y="333"/>
                                </a:lnTo>
                                <a:lnTo>
                                  <a:pt x="72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20" y="1325160"/>
                            <a:ext cx="900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2" h="592">
                                <a:moveTo>
                                  <a:pt x="0" y="592"/>
                                </a:moveTo>
                                <a:lnTo>
                                  <a:pt x="460" y="328"/>
                                </a:lnTo>
                                <a:lnTo>
                                  <a:pt x="1013" y="138"/>
                                </a:lnTo>
                                <a:lnTo>
                                  <a:pt x="1645" y="28"/>
                                </a:lnTo>
                                <a:lnTo>
                                  <a:pt x="2340" y="0"/>
                                </a:lnTo>
                                <a:lnTo>
                                  <a:pt x="3082" y="56"/>
                                </a:lnTo>
                                <a:lnTo>
                                  <a:pt x="3853" y="193"/>
                                </a:lnTo>
                                <a:lnTo>
                                  <a:pt x="4632" y="4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0240" y="568800"/>
                            <a:ext cx="290160" cy="181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320" y="1327680"/>
                            <a:ext cx="1493640" cy="105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6" h="5453">
                                <a:moveTo>
                                  <a:pt x="0" y="5453"/>
                                </a:moveTo>
                                <a:lnTo>
                                  <a:pt x="7686" y="0"/>
                                </a:lnTo>
                                <a:lnTo>
                                  <a:pt x="768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777240"/>
                            <a:ext cx="700920" cy="1609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754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321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2343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2225160"/>
                            <a:ext cx="129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655200"/>
                            <a:ext cx="129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1405800"/>
                            <a:ext cx="129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369720"/>
                            <a:ext cx="129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2312640"/>
                            <a:ext cx="129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4480" y="2598480"/>
                            <a:ext cx="178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3280" y="1943280"/>
                            <a:ext cx="178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2629080"/>
                            <a:ext cx="178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2613600"/>
                            <a:ext cx="178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7480" y="1108800"/>
                            <a:ext cx="178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7440" y="2388960"/>
                            <a:ext cx="1411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1253520"/>
                            <a:ext cx="49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1960" y="2385000"/>
                            <a:ext cx="178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6440" y="2446200"/>
                            <a:ext cx="178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242000"/>
                            <a:ext cx="178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120680"/>
                            <a:ext cx="178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371600"/>
                            <a:ext cx="300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Arial"/>
                                  <w:color w:val="auto"/>
                                  <w:lang w:val="de-DE" w:bidi="ar-SA"/>
                                </w:rPr>
                                <w:t>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5pt;margin-top:2.05pt;width:228.75pt;height:229.5pt" coordorigin="5555,41" coordsize="4575,4590">
                <v:rect id="shape_0" stroked="f" o:allowincell="f" style="position:absolute;left:5555;top:41;width:4574;height:458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63,4422" to="7168,4422" stroked="t" o:allowincell="f" style="position:absolute">
                  <v:stroke color="black" weight="6840" joinstyle="miter" endcap="flat"/>
                  <v:fill o:detectmouseclick="t" on="false"/>
                  <w10:wrap type="square"/>
                </v:line>
                <v:line id="shape_0" from="5763,2577" to="6713,412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6714,2028" to="7051,2577" stroked="t" o:allowincell="f" style="position:absolute;flip:y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762,4123" to="8514,4123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8515,2028" to="9803,4122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8721,2028" to="9804,2028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path="m0,0l8997,0l13593,0l4596,0e" stroked="t" o:allowincell="f" style="position:absolute;left:5763;top:4422;width:4158;height: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7051,2028" to="7167,2028" stroked="t" o:allowincell="f" style="position:absolute;flip:x">
                  <v:stroke color="black" dashstyle="dash" joinstyle="miter" endcap="flat"/>
                  <v:fill o:detectmouseclick="t" on="false"/>
                  <w10:wrap type="square"/>
                </v:line>
                <v:shape id="shape_0" path="m3542,0l3925,0l0,0e" stroked="t" o:allowincell="f" style="position:absolute;left:8721;top:2028;width:1200;height: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5072,7823" path="m5072,7823l0,7823l0,0e" stroked="t" o:allowincell="f" style="position:absolute;left:7169;top:2033;width:1551;height:2393;flip:y;mso-wrap-style:none;v-text-anchor:middle">
                  <v:fill o:detectmouseclick="t" on="false"/>
                  <v:stroke color="black" weight="6480" dashstyle="dash" joinstyle="round" endcap="flat"/>
                  <w10:wrap type="square"/>
                </v:shape>
                <v:line id="shape_0" from="5763,4122" to="5763,4420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8516,4122" to="8516,4420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9922,2028" to="9922,442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8438,3802" to="8438,3802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7505,2188" to="8438,3800" stroked="t" o:allowincell="f" style="position:absolute;flip:xy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7503,2101" to="7737,2188" stroked="t" o:allowincell="f" style="position:absolute;flip:x">
                  <v:stroke color="black" dashstyle="shortdot" joinstyle="miter" endcap="flat"/>
                  <v:fill o:detectmouseclick="t" on="false"/>
                  <w10:wrap type="square"/>
                </v:line>
                <v:shape id="shape_0" coordsize="3779,3804" path="m0,0l740,355l1434,766l2063,1225l2612,1719l3069,2237l3420,2766l3659,3293l3779,3804e" stroked="t" o:allowincell="f" style="position:absolute;left:7739;top:935;width:1155;height:1163;flip:y;mso-wrap-style:none;v-text-anchor:middle">
                  <v:fill o:detectmouseclick="t" on="false"/>
                  <v:stroke color="black" weight="6480" dashstyle="dash" joinstyle="round" endcap="flat"/>
                  <w10:wrap type="square"/>
                </v:shape>
                <v:shape id="shape_0" coordsize="9907,6155" path="m9907,3909l9904,4393l9780,4837l9537,5230l9181,5563l8721,5828l8168,6018l7536,6128l6841,6155l6099,6100l5328,5963l4549,5747l3779,5458l3039,5104l2345,4692l1716,4234l1167,3739l710,3221l359,2693l120,2166l0,1655l3,1171l127,727l370,333l726,0e" stroked="t" o:allowincell="f" style="position:absolute;left:5864;top:249;width:3030;height:1882;flip:y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4632,592" path="m0,592l460,328l1013,138l1645,28l2340,0l3082,56l3853,193l4632,409e" stroked="t" o:allowincell="f" style="position:absolute;left:6089;top:2128;width:1417;height:180;flip:y;mso-wrap-style:none;v-text-anchor:middle">
                  <v:fill o:detectmouseclick="t" on="false"/>
                  <v:stroke color="black" weight="6480" dashstyle="dash" joinstyle="round" endcap="flat"/>
                  <w10:wrap type="square"/>
                </v:shape>
                <v:line id="shape_0" from="8437,937" to="8893,3801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shape id="shape_0" coordsize="7686,5453" path="m0,5453l7686,0l7686,0e" stroked="t" o:allowincell="f" style="position:absolute;left:6086;top:2132;width:2351;height:1668;flip:y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7337,1265" to="8440,379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289;top:1229;width:112;height:112;mso-wrap-style:none;v-text-anchor:middle">
                  <v:fill o:detectmouseclick="t" type="solid" color2="black"/>
                  <v:stroke color="black" joinstyle="miter" endcap="flat"/>
                  <w10:wrap type="square"/>
                </v:oval>
                <v:oval id="shape_0" fillcolor="white" stroked="t" o:allowincell="f" style="position:absolute;left:7445;top:2123;width:112;height:112;mso-wrap-style:none;v-text-anchor:middle">
                  <v:fill o:detectmouseclick="t" type="solid" color2="black"/>
                  <v:stroke color="black" joinstyle="miter" endcap="flat"/>
                  <w10:wrap type="square"/>
                </v:oval>
                <v:oval id="shape_0" fillcolor="white" stroked="t" o:allowincell="f" style="position:absolute;left:8381;top:3731;width:112;height:112;mso-wrap-style:none;v-text-anchor:middle">
                  <v:fill o:detectmouseclick="t" type="solid" color2="black"/>
                  <v:stroke color="black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7;top:3545;width:20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33;top:1073;width:20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9;top:2255;width:20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81;top:623;width:20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9;top:3683;width:20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Arial"/>
                            <w:color w:val="auto"/>
                            <w:lang w:val="de-DE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7;top:4133;width:28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49;top:3101;width:28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73;top:4181;width:28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49;top:4157;width:28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03;top:1787;width:28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65,3803" to="8386,41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17,2015" to="7594,21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41;top:3797;width:28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21;top:3893;width:28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7;top:1997;width:28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4;top:1806;width:28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9;top:2201;width:473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Arial"/>
                            <w:color w:val="auto"/>
                            <w:lang w:val="de-DE" w:bidi="ar-SA"/>
                          </w:rPr>
                          <w:t>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in Drehkegel mit dem Öffnungswinkel </w:t>
      </w:r>
      <w:r>
        <w:rPr>
          <w:rFonts w:cs="Arial" w:ascii="Symbol" w:hAnsi="Symbol"/>
          <w:sz w:val="22"/>
          <w:szCs w:val="22"/>
        </w:rPr>
        <w:t></w:t>
      </w:r>
      <w:r>
        <w:rPr>
          <w:rFonts w:cs="Arial" w:ascii="Arial" w:hAnsi="Arial"/>
          <w:sz w:val="22"/>
          <w:szCs w:val="22"/>
        </w:rPr>
        <w:t xml:space="preserve"> = 52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und der Spitze S  liegt mit der Mantellinie SP auf der schrägen Ebene </w:t>
      </w:r>
      <w:r>
        <w:rPr>
          <w:rFonts w:cs="Arial" w:ascii="Symbol" w:hAnsi="Symbol"/>
          <w:sz w:val="22"/>
          <w:szCs w:val="22"/>
        </w:rPr>
        <w:t></w:t>
      </w:r>
      <w:r>
        <w:rPr>
          <w:rFonts w:cs="Arial" w:ascii="Arial" w:hAnsi="Arial"/>
          <w:sz w:val="22"/>
          <w:szCs w:val="22"/>
        </w:rPr>
        <w:t>des Sockels au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iere den Drehkeg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Für die Erzeugung des Sockels benötigen wir einen Quader 12 x 10 x 8. Mit </w:t>
      </w:r>
      <w:r>
        <w:rPr>
          <w:rFonts w:cs="Arial" w:ascii="Arial" w:hAnsi="Arial"/>
          <w:i/>
          <w:sz w:val="22"/>
          <w:szCs w:val="22"/>
        </w:rPr>
        <w:t>Modellieren–Fasen–Kante</w:t>
      </w:r>
      <w:r>
        <w:rPr>
          <w:rFonts w:cs="Arial" w:ascii="Arial" w:hAnsi="Arial"/>
          <w:sz w:val="22"/>
          <w:szCs w:val="22"/>
        </w:rPr>
        <w:t xml:space="preserve"> erzeugen wir in einem Schritt den Sockel, in dem wir als Abstände 11 bzw. 7 eingeben und die obere vordere Quaderkante wäh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Um S und P festzulegen, ermitteln wir mit </w:t>
      </w:r>
      <w:r>
        <w:rPr>
          <w:rFonts w:cs="Arial" w:ascii="Arial" w:hAnsi="Arial"/>
          <w:i/>
          <w:sz w:val="22"/>
          <w:szCs w:val="22"/>
        </w:rPr>
        <w:t>Konstruieren–Parallele (Abstand)</w:t>
      </w:r>
      <w:r>
        <w:rPr>
          <w:rFonts w:cs="Arial" w:ascii="Arial" w:hAnsi="Arial"/>
          <w:sz w:val="22"/>
          <w:szCs w:val="22"/>
        </w:rPr>
        <w:t xml:space="preserve"> Parallele zu den Seiten des Rechteckes in der Konstruktionsebene </w:t>
      </w:r>
      <w:r>
        <w:rPr>
          <w:rFonts w:cs="Arial" w:ascii="Symbol" w:hAnsi="Symbol"/>
          <w:sz w:val="22"/>
          <w:szCs w:val="22"/>
        </w:rPr>
        <w:t></w:t>
      </w:r>
      <w:r>
        <w:rPr>
          <w:rFonts w:cs="Arial" w:ascii="Arial" w:hAnsi="Arial"/>
          <w:sz w:val="22"/>
          <w:szCs w:val="22"/>
        </w:rPr>
        <w:t xml:space="preserve"> mit den Abständen 1 bzw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2"/>
          <w:szCs w:val="22"/>
        </w:rPr>
        <w:t>2D-Objekte – Strecke</w:t>
      </w:r>
      <w:r>
        <w:rPr>
          <w:rFonts w:cs="Arial" w:ascii="Arial" w:hAnsi="Arial"/>
          <w:sz w:val="22"/>
          <w:szCs w:val="22"/>
        </w:rPr>
        <w:t xml:space="preserve"> können wir nun die Mantellinie SP festlegen (Schnittpunkte werden automatisch ‚gefangen’). Die nicht mehr benötigten Parallelen werden gelösc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p gegenüberliegende Mantellinie q kann durch Drehen um die Achse d um den Öffnungswinkel </w:t>
      </w:r>
      <w:r>
        <w:rPr>
          <w:rFonts w:cs="Arial" w:ascii="Symbol" w:hAnsi="Symbol"/>
          <w:sz w:val="22"/>
          <w:szCs w:val="22"/>
        </w:rPr>
        <w:t></w:t>
      </w:r>
      <w:r>
        <w:rPr>
          <w:rFonts w:cs="Arial" w:ascii="Arial" w:hAnsi="Arial"/>
          <w:sz w:val="22"/>
          <w:szCs w:val="22"/>
        </w:rPr>
        <w:t xml:space="preserve"> = 52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 ermittelt werden, wobei die Drehachse d in </w:t>
      </w:r>
      <w:r>
        <w:rPr>
          <w:rFonts w:cs="Arial" w:ascii="Symbol" w:hAnsi="Symbol"/>
          <w:sz w:val="22"/>
          <w:szCs w:val="22"/>
        </w:rPr>
        <w:t></w:t>
      </w:r>
      <w:r>
        <w:rPr>
          <w:rFonts w:cs="Arial" w:ascii="Arial" w:hAnsi="Arial"/>
          <w:sz w:val="22"/>
          <w:szCs w:val="22"/>
        </w:rPr>
        <w:t xml:space="preserve"> liegt und normal auf p ist. Der Kreismittelpunkt M ist der Fußpunkt der Normalen aus S auf PQ bzw. der Halbierungspunkt von PQ (</w:t>
      </w:r>
      <w:r>
        <w:rPr>
          <w:rFonts w:cs="Arial" w:ascii="Arial" w:hAnsi="Arial"/>
          <w:i/>
          <w:sz w:val="22"/>
          <w:szCs w:val="22"/>
        </w:rPr>
        <w:t>Bearbeiten –Konstruieren - Normale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4160</wp:posOffset>
                </wp:positionH>
                <wp:positionV relativeFrom="paragraph">
                  <wp:posOffset>34925</wp:posOffset>
                </wp:positionV>
                <wp:extent cx="3599815" cy="33140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3314160"/>
                          <a:chOff x="0" y="0"/>
                          <a:chExt cx="3599640" cy="3314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9964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00120" y="2347560"/>
                            <a:ext cx="228528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907640"/>
                            <a:ext cx="64332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1120" y="855360"/>
                            <a:ext cx="1450800" cy="10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720" y="2374200"/>
                            <a:ext cx="57204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840" y="1456200"/>
                            <a:ext cx="2095560" cy="151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856080"/>
                            <a:ext cx="178920" cy="187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1044000"/>
                            <a:ext cx="39384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2562840"/>
                            <a:ext cx="285804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87" h="3166">
                                <a:moveTo>
                                  <a:pt x="0" y="3166"/>
                                </a:moveTo>
                                <a:lnTo>
                                  <a:pt x="3023" y="0"/>
                                </a:lnTo>
                                <a:lnTo>
                                  <a:pt x="15087" y="1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2720" y="2346840"/>
                            <a:ext cx="57204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2640" y="838080"/>
                            <a:ext cx="190440" cy="1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7600" y="915840"/>
                            <a:ext cx="49788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0" h="2850">
                                <a:moveTo>
                                  <a:pt x="1625" y="0"/>
                                </a:moveTo>
                                <a:lnTo>
                                  <a:pt x="2630" y="96"/>
                                </a:lnTo>
                                <a:lnTo>
                                  <a:pt x="0" y="28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3080" y="838080"/>
                            <a:ext cx="74160" cy="150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7971">
                                <a:moveTo>
                                  <a:pt x="393" y="7559"/>
                                </a:moveTo>
                                <a:lnTo>
                                  <a:pt x="0" y="797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1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237492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297432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5840" y="1437480"/>
                            <a:ext cx="0" cy="150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2676600"/>
                            <a:ext cx="15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2665080"/>
                            <a:ext cx="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3360" y="2671560"/>
                            <a:ext cx="57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0" y="2681640"/>
                            <a:ext cx="1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3360" y="2681640"/>
                            <a:ext cx="1584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080" y="2680920"/>
                            <a:ext cx="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8320" y="2681640"/>
                            <a:ext cx="57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080" y="2680200"/>
                            <a:ext cx="100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5840" y="1082160"/>
                            <a:ext cx="57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092240"/>
                            <a:ext cx="100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087920"/>
                            <a:ext cx="1584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1076400"/>
                            <a:ext cx="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0" y="1092240"/>
                            <a:ext cx="57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6200" y="1090800"/>
                            <a:ext cx="100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5840" y="1092240"/>
                            <a:ext cx="1584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6200" y="1091520"/>
                            <a:ext cx="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080" y="1092240"/>
                            <a:ext cx="1211760" cy="158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1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2681640"/>
                            <a:ext cx="118440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3600" y="261720"/>
                            <a:ext cx="239400" cy="24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3960" y="261000"/>
                            <a:ext cx="1451520" cy="82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4080" y="590040"/>
                            <a:ext cx="1180440" cy="20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2" h="11048">
                                <a:moveTo>
                                  <a:pt x="0" y="0"/>
                                </a:moveTo>
                                <a:lnTo>
                                  <a:pt x="2566" y="10587"/>
                                </a:lnTo>
                                <a:lnTo>
                                  <a:pt x="6232" y="110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5840" y="1072440"/>
                            <a:ext cx="107280" cy="1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4200" y="1004400"/>
                            <a:ext cx="151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359">
                                <a:moveTo>
                                  <a:pt x="0" y="0"/>
                                </a:moveTo>
                                <a:lnTo>
                                  <a:pt x="460" y="156"/>
                                </a:lnTo>
                                <a:lnTo>
                                  <a:pt x="800" y="35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9680" y="252000"/>
                            <a:ext cx="208080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82" h="3974">
                                <a:moveTo>
                                  <a:pt x="10691" y="0"/>
                                </a:moveTo>
                                <a:lnTo>
                                  <a:pt x="10903" y="246"/>
                                </a:lnTo>
                                <a:lnTo>
                                  <a:pt x="10982" y="529"/>
                                </a:lnTo>
                                <a:lnTo>
                                  <a:pt x="10925" y="841"/>
                                </a:lnTo>
                                <a:lnTo>
                                  <a:pt x="10735" y="1175"/>
                                </a:lnTo>
                                <a:lnTo>
                                  <a:pt x="10416" y="1523"/>
                                </a:lnTo>
                                <a:lnTo>
                                  <a:pt x="9975" y="1876"/>
                                </a:lnTo>
                                <a:lnTo>
                                  <a:pt x="9424" y="2225"/>
                                </a:lnTo>
                                <a:lnTo>
                                  <a:pt x="8776" y="2562"/>
                                </a:lnTo>
                                <a:lnTo>
                                  <a:pt x="8048" y="2879"/>
                                </a:lnTo>
                                <a:lnTo>
                                  <a:pt x="7256" y="3167"/>
                                </a:lnTo>
                                <a:lnTo>
                                  <a:pt x="6421" y="3420"/>
                                </a:lnTo>
                                <a:lnTo>
                                  <a:pt x="5563" y="3631"/>
                                </a:lnTo>
                                <a:lnTo>
                                  <a:pt x="4703" y="3796"/>
                                </a:lnTo>
                                <a:lnTo>
                                  <a:pt x="3862" y="3909"/>
                                </a:lnTo>
                                <a:lnTo>
                                  <a:pt x="3062" y="3969"/>
                                </a:lnTo>
                                <a:lnTo>
                                  <a:pt x="2321" y="3974"/>
                                </a:lnTo>
                                <a:lnTo>
                                  <a:pt x="1659" y="3924"/>
                                </a:lnTo>
                                <a:lnTo>
                                  <a:pt x="1091" y="3820"/>
                                </a:lnTo>
                                <a:lnTo>
                                  <a:pt x="631" y="3664"/>
                                </a:lnTo>
                                <a:lnTo>
                                  <a:pt x="291" y="3460"/>
                                </a:lnTo>
                                <a:lnTo>
                                  <a:pt x="79" y="3214"/>
                                </a:lnTo>
                                <a:lnTo>
                                  <a:pt x="0" y="2932"/>
                                </a:lnTo>
                                <a:lnTo>
                                  <a:pt x="56" y="2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0480" y="508680"/>
                            <a:ext cx="175572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7" h="3134">
                                <a:moveTo>
                                  <a:pt x="0" y="3134"/>
                                </a:moveTo>
                                <a:lnTo>
                                  <a:pt x="191" y="2800"/>
                                </a:lnTo>
                                <a:lnTo>
                                  <a:pt x="510" y="2452"/>
                                </a:lnTo>
                                <a:lnTo>
                                  <a:pt x="951" y="2099"/>
                                </a:lnTo>
                                <a:lnTo>
                                  <a:pt x="1502" y="1750"/>
                                </a:lnTo>
                                <a:lnTo>
                                  <a:pt x="2149" y="1413"/>
                                </a:lnTo>
                                <a:lnTo>
                                  <a:pt x="2878" y="1096"/>
                                </a:lnTo>
                                <a:lnTo>
                                  <a:pt x="3670" y="808"/>
                                </a:lnTo>
                                <a:lnTo>
                                  <a:pt x="4505" y="555"/>
                                </a:lnTo>
                                <a:lnTo>
                                  <a:pt x="5363" y="343"/>
                                </a:lnTo>
                                <a:lnTo>
                                  <a:pt x="6223" y="179"/>
                                </a:lnTo>
                                <a:lnTo>
                                  <a:pt x="7064" y="65"/>
                                </a:lnTo>
                                <a:lnTo>
                                  <a:pt x="7864" y="5"/>
                                </a:lnTo>
                                <a:lnTo>
                                  <a:pt x="8604" y="0"/>
                                </a:lnTo>
                                <a:lnTo>
                                  <a:pt x="9267" y="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3360" y="1004400"/>
                            <a:ext cx="1471320" cy="167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08680"/>
                            <a:ext cx="543600" cy="217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9440" y="2682360"/>
                            <a:ext cx="864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080" y="920160"/>
                            <a:ext cx="864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1575360"/>
                            <a:ext cx="712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830320"/>
                            <a:ext cx="71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920" y="95760"/>
                            <a:ext cx="10152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1491480"/>
                            <a:ext cx="71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501480"/>
                            <a:ext cx="1080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230480"/>
                            <a:ext cx="71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2250360"/>
                            <a:ext cx="55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de-DE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1856880"/>
                            <a:ext cx="1447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en-US" w:bidi="ar-SA"/>
                                </w:rPr>
                                <w:t>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1908000"/>
                            <a:ext cx="1447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en-US" w:bidi="ar-SA"/>
                                </w:rPr>
                                <w:t>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8320" y="261720"/>
                            <a:ext cx="655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650880"/>
                            <a:ext cx="3582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d1 //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8pt;margin-top:2.75pt;width:283.45pt;height:260.95pt" coordorigin="4416,55" coordsize="5669,5219">
                <v:rect id="shape_0" stroked="f" o:allowincell="f" style="position:absolute;left:4416;top:55;width:5668;height:521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361,3752" to="8959,4091" stroked="t" o:allowincell="f" style="position:absolute;flip:y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5325,3059" to="6337,3793" stroked="t" o:allowincell="f" style="position:absolute;flip:y">
                  <v:stroke color="#010000" weight="9360" joinstyle="miter" endcap="flat"/>
                  <v:fill o:detectmouseclick="t" on="false"/>
                  <w10:wrap type="square"/>
                </v:line>
                <v:line id="shape_0" from="6339,1402" to="8623,3058" stroked="t" o:allowincell="f" style="position:absolute;flip:y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5324,3794" to="6224,4736" stroked="t" o:allowincell="f" style="position:absolute;flip:xy">
                  <v:stroke color="#010000" weight="9360" joinstyle="miter" endcap="flat"/>
                  <v:fill o:detectmouseclick="t" on="false"/>
                  <w10:wrap type="square"/>
                </v:line>
                <v:line id="shape_0" from="6227,2348" to="9526,4738" stroked="t" o:allowincell="f" style="position:absolute;flip:x">
                  <v:stroke color="#010000" weight="9360" joinstyle="miter" endcap="flat"/>
                  <v:fill o:detectmouseclick="t" on="false"/>
                  <w10:wrap type="square"/>
                </v:line>
                <v:line id="shape_0" from="8625,1403" to="8906,1697" stroked="t" o:allowincell="f" style="position:absolute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8907,1699" to="9526,2347" stroked="t" o:allowincell="f" style="position:absolute">
                  <v:stroke color="#010000" weight="9360" joinstyle="miter" endcap="flat"/>
                  <v:fill o:detectmouseclick="t" on="false"/>
                  <w10:wrap type="square"/>
                </v:line>
                <v:shape id="shape_0" coordsize="15087,3166" path="m0,3166l3023,0l15087,1143e" stroked="t" o:allowincell="f" style="position:absolute;left:5325;top:4091;width:4500;height:942;flip:y;mso-wrap-style:none;v-text-anchor:middle">
                  <v:fill o:detectmouseclick="t" on="false"/>
                  <v:stroke color="#010000" weight="9360" joinstyle="round" endcap="flat"/>
                  <w10:wrap type="square"/>
                </v:shape>
                <v:line id="shape_0" from="8924,3751" to="9824,4694" stroked="t" o:allowincell="f" style="position:absolute;flip:xy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8625,1375" to="8924,1401" stroked="t" o:allowincell="f" style="position:absolute;flip:x">
                  <v:stroke color="#010000" weight="6480" dashstyle="shortdash" joinstyle="miter" endcap="flat"/>
                  <v:fill o:detectmouseclick="t" on="false"/>
                  <w10:wrap type="square"/>
                </v:line>
                <v:shape id="shape_0" coordsize="2630,2850" path="m1625,0l2630,96l0,2850e" stroked="t" o:allowincell="f" style="position:absolute;left:9042;top:1497;width:783;height:848;flip:y;mso-wrap-style:none;v-text-anchor:middle">
                  <v:fill o:detectmouseclick="t" on="false"/>
                  <v:stroke color="#010000" weight="9360" joinstyle="round" endcap="flat"/>
                  <w10:wrap type="square"/>
                </v:shape>
                <v:shape id="shape_0" coordsize="393,7971" path="m393,7559l0,7971l0,0e" stroked="t" o:allowincell="f" style="position:absolute;left:8925;top:1375;width:116;height:2375;flip:y;mso-wrap-style:none;v-text-anchor:middle">
                  <v:fill o:detectmouseclick="t" on="false"/>
                  <v:stroke color="#010000" weight="6480" dashstyle="shortdash" joinstyle="round" endcap="flat"/>
                  <w10:wrap type="square"/>
                </v:shape>
                <v:line id="shape_0" from="5325,3795" to="5325,4090" stroked="t" o:allowincell="f" style="position:absolute;flip:y">
                  <v:stroke color="#010000" weight="9360" joinstyle="miter" endcap="flat"/>
                  <v:fill o:detectmouseclick="t" on="false"/>
                  <w10:wrap type="square"/>
                </v:line>
                <v:line id="shape_0" from="6227,4739" to="6227,5034" stroked="t" o:allowincell="f" style="position:absolute;flip:y">
                  <v:stroke color="#010000" weight="9360" joinstyle="miter" endcap="flat"/>
                  <v:fill o:detectmouseclick="t" on="false"/>
                  <w10:wrap type="square"/>
                </v:line>
                <v:line id="shape_0" from="9827,2319" to="9827,4694" stroked="t" o:allowincell="f" style="position:absolute;flip:y">
                  <v:stroke color="#010000" weight="9360" joinstyle="miter" endcap="flat"/>
                  <v:fill o:detectmouseclick="t" on="false"/>
                  <w10:wrap type="square"/>
                </v:line>
                <v:line id="shape_0" from="6618,4270" to="6642,4276" stroked="t" o:allowincell="f" style="position:absolute">
                  <v:stroke color="#010000" weight="9360" joinstyle="miter" endcap="flat"/>
                  <v:fill o:detectmouseclick="t" on="false"/>
                  <w10:wrap type="square"/>
                </v:line>
                <v:line id="shape_0" from="6643,4252" to="6643,4276" stroked="t" o:allowincell="f" style="position:absolute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6642,4262" to="6650,4277" stroked="t" o:allowincell="f" style="position:absolute;flip:x">
                  <v:stroke color="#010000" weight="9360" joinstyle="miter" endcap="flat"/>
                  <v:fill o:detectmouseclick="t" on="false"/>
                  <w10:wrap type="square"/>
                </v:line>
                <v:line id="shape_0" from="6627,4278" to="6642,4279" stroked="t" o:allowincell="f" style="position:absolute;flip:y">
                  <v:stroke color="#010000" weight="9360" joinstyle="miter" endcap="flat"/>
                  <v:fill o:detectmouseclick="t" on="false"/>
                  <w10:wrap type="square"/>
                </v:line>
                <v:line id="shape_0" from="6642,4278" to="6666,4283" stroked="t" o:allowincell="f" style="position:absolute;flip:xy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6643,4277" to="6643,4301" stroked="t" o:allowincell="f" style="position:absolute;flip:y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6634,4278" to="6642,4293" stroked="t" o:allowincell="f" style="position:absolute;flip:y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6643,4276" to="6658,4277" stroked="t" o:allowincell="f" style="position:absolute;flip:x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8551,1759" to="8559,1774" stroked="t" o:allowincell="f" style="position:absolute;flip:x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8536,1775" to="8551,1776" stroked="t" o:allowincell="f" style="position:absolute;flip:y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8527,1768" to="8551,1773" stroked="t" o:allowincell="f" style="position:absolute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8552,1750" to="8552,1774" stroked="t" o:allowincell="f" style="position:absolute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8543,1775" to="8551,1790" stroked="t" o:allowincell="f" style="position:absolute;flip:y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8552,1773" to="8567,1774" stroked="t" o:allowincell="f" style="position:absolute;flip:x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8551,1775" to="8575,1780" stroked="t" o:allowincell="f" style="position:absolute;flip:xy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8552,1774" to="8552,1798" stroked="t" o:allowincell="f" style="position:absolute;flip:y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6643,1775" to="8550,4276" stroked="t" o:allowincell="f" style="position:absolute;flip:y">
                  <v:stroke color="#010000" weight="6480" dashstyle="shortdash" joinstyle="miter" endcap="flat"/>
                  <v:fill o:detectmouseclick="t" on="false"/>
                  <w10:wrap type="square"/>
                </v:line>
                <v:line id="shape_0" from="4777,4278" to="6641,4511" stroked="t" o:allowincell="f" style="position:absolute;flip:x">
                  <v:stroke color="red" weight="9360" joinstyle="miter" endcap="flat"/>
                  <v:fill o:detectmouseclick="t" on="false"/>
                  <w10:wrap type="square"/>
                </v:line>
                <v:line id="shape_0" from="6264,467" to="6640,4276" stroked="t" o:allowincell="f" style="position:absolute;flip:xy">
                  <v:stroke color="red" weight="9360" joinstyle="miter" endcap="flat"/>
                  <v:fill o:detectmouseclick="t" on="false"/>
                  <w10:wrap type="square"/>
                </v:line>
                <v:line id="shape_0" from="6265,466" to="8550,1772" stroked="t" o:allowincell="f" style="position:absolute;flip:xy">
                  <v:stroke color="red" weight="6480" dashstyle="shortdash" joinstyle="miter" endcap="flat"/>
                  <v:fill o:detectmouseclick="t" on="false"/>
                  <w10:wrap type="square"/>
                </v:line>
                <v:shape id="shape_0" coordsize="6232,11048" path="m0,0l2566,10587l6232,11048e" stroked="t" o:allowincell="f" style="position:absolute;left:6643;top:984;width:1858;height:3293;flip:y;mso-wrap-style:none;v-text-anchor:middle">
                  <v:fill o:detectmouseclick="t" on="false"/>
                  <v:stroke color="red" weight="6480" dashstyle="shortdash" joinstyle="round" endcap="flat"/>
                  <w10:wrap type="square"/>
                </v:shape>
                <v:line id="shape_0" from="8551,1744" to="8719,1774" stroked="t" o:allowincell="f" style="position:absolute;flip:x">
                  <v:stroke color="red" weight="6480" dashstyle="shortdash" joinstyle="miter" endcap="flat"/>
                  <v:fill o:detectmouseclick="t" on="false"/>
                  <w10:wrap type="square"/>
                </v:line>
                <v:shape id="shape_0" coordsize="800,359" path="m0,0l460,156l800,359e" stroked="t" o:allowincell="f" style="position:absolute;left:8722;top:1637;width:237;height:105;flip:y;mso-wrap-style:none;v-text-anchor:middle">
                  <v:fill o:detectmouseclick="t" on="false"/>
                  <v:stroke color="red" weight="6480" dashstyle="shortdash" joinstyle="round" endcap="flat"/>
                  <w10:wrap type="square"/>
                </v:shape>
                <v:shape id="shape_0" coordsize="10982,3974" path="m10691,0l10903,246l10982,529l10925,841l10735,1175l10416,1523l9975,1876l9424,2225l8776,2562l8048,2879l7256,3167l6421,3420l5563,3631l4703,3796l3862,3909l3062,3969l2321,3974l1659,3924l1091,3820l631,3664l291,3460l79,3214l0,2932l56,2620e" stroked="t" o:allowincell="f" style="position:absolute;left:5770;top:452;width:3276;height:1183;flip:y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9267,3134" path="m0,3134l191,2800l510,2452l951,2099l1502,1750l2149,1413l2878,1096l3670,808l4505,555l5363,343l6223,179l7064,65l7864,5l8604,0l9267,50e" stroked="t" o:allowincell="f" style="position:absolute;left:5787;top:856;width:2764;height:933;flip:y;mso-wrap-style:none;v-text-anchor:middle">
                  <v:fill o:detectmouseclick="t" on="false"/>
                  <v:stroke color="red" weight="6480" dashstyle="shortdash" joinstyle="round" endcap="flat"/>
                  <w10:wrap type="square"/>
                </v:shape>
                <v:line id="shape_0" from="6642,1637" to="8958,4277" stroked="t" o:allowincell="f" style="position:absolute;flip:x">
                  <v:stroke color="red" weight="9360" joinstyle="miter" endcap="flat"/>
                  <v:fill o:detectmouseclick="t" on="false"/>
                  <w10:wrap type="square"/>
                </v:line>
                <v:line id="shape_0" from="5787,856" to="6642,4277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31;top:4279;width:135;height:2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42;top:1504;width:135;height:2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3;top:2536;width:111;height:2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77;top:4512;width:111;height:2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1;top:206;width:159;height:2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93;top:2404;width:111;height:2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8;top:845;width:169;height:2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6;top:1993;width:111;height:2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9;top:3599;width:87;height:2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de-DE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63;top:2979;width:227;height:19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Times New Roman" w:cs="Symbol"/>
                            <w:color w:val="FF0000"/>
                            <w:lang w:val="en-US" w:bidi="ar-SA"/>
                          </w:rPr>
                          <w:t>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43;top:3060;width:227;height:19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Times New Roman" w:cs="Symbol"/>
                            <w:color w:val="FF0000"/>
                            <w:lang w:val="en-US" w:bidi="ar-SA"/>
                          </w:rPr>
                          <w:t>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1;top:467;width:102;height:2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6;top:1080;width:563;height:2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d1 //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Die Ebene des Basiskreises k ist normal auf a und wird durch MP und d1 festgelegt, wobei d1 // d ist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n gesuchten Drehkegel erzeugt man am besten in einem passenden Benutzer – Koordinatensystem: </w:t>
      </w:r>
      <w:r>
        <w:rPr>
          <w:rFonts w:cs="Arial" w:ascii="Arial" w:hAnsi="Arial"/>
          <w:i/>
          <w:sz w:val="22"/>
          <w:szCs w:val="22"/>
        </w:rPr>
        <w:t>Bearbeiten-BKS-neu</w:t>
      </w:r>
      <w:r>
        <w:rPr>
          <w:rFonts w:cs="Arial" w:ascii="Arial" w:hAnsi="Arial"/>
          <w:sz w:val="22"/>
          <w:szCs w:val="22"/>
        </w:rPr>
        <w:t xml:space="preserve">: Ursprung -&gt; M, Punkt auf x-Achse -&gt; P, Punkt in [xy]-Ebene -&gt; Endpunkt von d1. Mit </w:t>
      </w:r>
      <w:r>
        <w:rPr>
          <w:rFonts w:cs="Arial" w:ascii="Arial" w:hAnsi="Arial"/>
          <w:i/>
          <w:sz w:val="22"/>
          <w:szCs w:val="22"/>
        </w:rPr>
        <w:t>3D-Objekte-Kegel</w:t>
      </w:r>
      <w:r>
        <w:rPr>
          <w:rFonts w:cs="Arial" w:ascii="Arial" w:hAnsi="Arial"/>
          <w:sz w:val="22"/>
          <w:szCs w:val="22"/>
        </w:rPr>
        <w:t xml:space="preserve"> können wir für den gesuchten Kegel Radius und Höhe per Doppelklick in den Eingabefeldern für r und h und Angabe der entsprechenden Strecken durch Anfangs- und Endpunkt  eingegeben werden. Je nach Orientierung der z-Achse des BKS ist h positiv oder negativ einzugeb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nebenstehende Figur enthält bis auf die die Punkte P und S festlegenden Parallelen alle verwendeten Konstruktionselemente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Tag der Geometrie 2008                                          1/1                          www.gam3d.at   e.podenstorfer@gam3d.a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17:00Z</dcterms:created>
  <dc:creator>pod</dc:creator>
  <dc:description/>
  <dc:language>en-US</dc:language>
  <cp:lastModifiedBy>pod</cp:lastModifiedBy>
  <cp:lastPrinted>2008-03-27T11:27:00Z</cp:lastPrinted>
  <dcterms:modified xsi:type="dcterms:W3CDTF">2008-03-31T16:38:00Z</dcterms:modified>
  <cp:revision>6</cp:revision>
  <dc:subject/>
  <dc:title>Konstruieren mit GAM, Kegel</dc:title>
</cp:coreProperties>
</file>