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egelschnittkonstruktionen mit Hilfe des </w:t>
      </w:r>
      <w:r>
        <w:rPr>
          <w:b/>
          <w:sz w:val="28"/>
          <w:szCs w:val="28"/>
        </w:rPr>
        <w:t>Gegenpunktekreis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Freihandzeichnungen und Konstruktionen mit Geogebr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reis:  Fertige zuerst eine Freihandzeichnung an. 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>
          <w:sz w:val="28"/>
          <w:szCs w:val="28"/>
        </w:rPr>
      </w:pPr>
      <w:r>
        <w:rPr>
          <w:b/>
        </w:rPr>
        <w:t>Beachte bei allen Geogebra Zeichnungen: unter der Schaltfläche Ansicht ist das Konstruktionsprotokoll und die Navigationsleiste für die Konstruktionsschritte  abrufba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) Zeichne einen beliebigen Kreis k mit dem Mittelpunkt M und dem Radius r=10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 Zeichne einen beliebigen Punkt G auf dem Kre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) Zeichne die Streckensymmetrale s zwischen G und 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Wenn du den Punkt G auf dem Kreis bewegst, ist die </w:t>
      </w:r>
      <w:r>
        <w:rPr>
          <w:b/>
        </w:rPr>
        <w:t>Hüllkurve</w:t>
      </w:r>
      <w:r>
        <w:rPr/>
        <w:t xml:space="preserve"> der Streckensymmetralen ein Kr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er Schnitt der  Streckensymmetrale s mit der Strecke GM ergibt den Punkt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Wenn du den Punkt G auf dem Kreis bewegst, dann ergibt die </w:t>
      </w:r>
      <w:r>
        <w:rPr>
          <w:b/>
        </w:rPr>
        <w:t>Bahnkurve</w:t>
      </w:r>
      <w:r>
        <w:rPr/>
        <w:t xml:space="preserve"> von P einen Kreis.</w:t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99515</wp:posOffset>
            </wp:positionH>
            <wp:positionV relativeFrom="paragraph">
              <wp:posOffset>12065</wp:posOffset>
            </wp:positionV>
            <wp:extent cx="3837305" cy="238252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eis:  Animationen mit Geogeb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r Schieberegler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Öffne die Datei „Kreis Gegenpunkte 1.ggb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Zeichne einen Schieberegler und stelle das Intervall für den Winkel </w:t>
      </w:r>
      <w:r>
        <w:rPr>
          <w:rFonts w:eastAsia="Symbol" w:cs="Symbol" w:ascii="Symbol" w:hAnsi="Symbol"/>
        </w:rPr>
        <w:t></w:t>
      </w:r>
      <w:r>
        <w:rPr/>
        <w:t xml:space="preserve"> von 0° bis 360°, Schrittweite 10° (Gradeingabe ist wichtig)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02715</wp:posOffset>
            </wp:positionH>
            <wp:positionV relativeFrom="paragraph">
              <wp:posOffset>96520</wp:posOffset>
            </wp:positionV>
            <wp:extent cx="3182620" cy="184975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13180</wp:posOffset>
            </wp:positionH>
            <wp:positionV relativeFrom="paragraph">
              <wp:posOffset>278130</wp:posOffset>
            </wp:positionV>
            <wp:extent cx="363855" cy="43878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6431" t="6131" r="70894" b="88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t xml:space="preserve">3) Suche das Icon </w:t>
        <w:tab/>
        <w:tab/>
        <w:t>(Drehe Objekt um Punkt mit Drehwinkel) und gib folgendes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ierendes Objekt: Streckensymmetrale s</w:t>
      </w:r>
    </w:p>
    <w:p>
      <w:pPr>
        <w:pStyle w:val="Normal"/>
        <w:rPr/>
      </w:pPr>
      <w:r>
        <w:rPr/>
        <w:t>Punkt: M</w:t>
      </w:r>
    </w:p>
    <w:p>
      <w:pPr>
        <w:pStyle w:val="Normal"/>
        <w:rPr/>
      </w:pPr>
      <w:r>
        <w:rPr/>
        <w:t>Drehwinkel: „</w:t>
      </w:r>
      <w:r>
        <w:rPr>
          <w:rFonts w:eastAsia="Symbol" w:cs="Symbol" w:ascii="Symbol" w:hAnsi="Symbol"/>
        </w:rPr>
        <w:t></w:t>
      </w:r>
      <w:r>
        <w:rPr/>
        <w:t xml:space="preserve">“(=Name des Schiebereglers) ein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08735</wp:posOffset>
            </wp:positionH>
            <wp:positionV relativeFrom="paragraph">
              <wp:posOffset>50800</wp:posOffset>
            </wp:positionV>
            <wp:extent cx="3437890" cy="1372235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) Klicke mit der RMT auf den Schieberegler </w:t>
      </w:r>
      <w:r>
        <w:rPr>
          <w:rFonts w:eastAsia="Symbol" w:cs="Symbol" w:ascii="Symbol" w:hAnsi="Symbol"/>
        </w:rPr>
        <w:t></w:t>
      </w:r>
      <w:r>
        <w:rPr/>
        <w:t>, anschließend auf Eigenschaften/Grundeinstellungen/Animation ein/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82040</wp:posOffset>
            </wp:positionH>
            <wp:positionV relativeFrom="paragraph">
              <wp:posOffset>99060</wp:posOffset>
            </wp:positionV>
            <wp:extent cx="4417060" cy="327469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65780</wp:posOffset>
                </wp:positionH>
                <wp:positionV relativeFrom="paragraph">
                  <wp:posOffset>2082800</wp:posOffset>
                </wp:positionV>
                <wp:extent cx="144272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64pt" to="354.95pt,16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5) Wähle „Spur ein“ für die Streckensymmetrale s. Mit der Abspiel bzw. Pausentaste kannst du die Animation starten oder anhalten und die Farben ändern. </w:t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33045</wp:posOffset>
            </wp:positionV>
            <wp:extent cx="6396990" cy="396811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5:35:00Z</dcterms:created>
  <dc:creator>Ulli Vanek</dc:creator>
  <dc:description/>
  <cp:keywords/>
  <dc:language>en-US</dc:language>
  <cp:lastModifiedBy>BRG Petersgasse</cp:lastModifiedBy>
  <dcterms:modified xsi:type="dcterms:W3CDTF">2011-05-02T17:32:00Z</dcterms:modified>
  <cp:revision>7</cp:revision>
  <dc:subject/>
  <dc:title>     KURSSYSTEM 2010/2011</dc:title>
</cp:coreProperties>
</file>