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Helvetica-Normal;Arial" w:hAnsi="Helvetica-Normal;Arial" w:cs="Helvetica-Normal;Arial"/>
          <w:b/>
          <w:b/>
          <w:sz w:val="16"/>
          <w:szCs w:val="16"/>
          <w:u w:val="single"/>
          <w:lang w:val="en-US" w:eastAsia="en-US"/>
        </w:rPr>
      </w:pPr>
      <w:r>
        <w:rPr>
          <w:rFonts w:cs="Helvetica-Normal;Arial" w:ascii="Helvetica-Normal;Arial" w:hAnsi="Helvetica-Normal;Arial"/>
          <w:b/>
          <w:sz w:val="16"/>
          <w:szCs w:val="1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84855</wp:posOffset>
            </wp:positionH>
            <wp:positionV relativeFrom="paragraph">
              <wp:posOffset>6985</wp:posOffset>
            </wp:positionV>
            <wp:extent cx="2874645" cy="2157730"/>
            <wp:effectExtent l="0" t="0" r="0" b="0"/>
            <wp:wrapTight wrapText="bothSides">
              <wp:wrapPolygon edited="0">
                <wp:start x="-62" y="0"/>
                <wp:lineTo x="-62" y="21491"/>
                <wp:lineTo x="21600" y="21491"/>
                <wp:lineTo x="21600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04470</wp:posOffset>
            </wp:positionH>
            <wp:positionV relativeFrom="paragraph">
              <wp:posOffset>6985</wp:posOffset>
            </wp:positionV>
            <wp:extent cx="3248025" cy="2157730"/>
            <wp:effectExtent l="0" t="0" r="0" b="0"/>
            <wp:wrapTight wrapText="bothSides">
              <wp:wrapPolygon edited="0">
                <wp:start x="-61" y="0"/>
                <wp:lineTo x="-61" y="21501"/>
                <wp:lineTo x="21600" y="21501"/>
                <wp:lineTo x="21600" y="0"/>
                <wp:lineTo x="-6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rPr>
          <w:rFonts w:ascii="Helvetica-Normal;Arial" w:hAnsi="Helvetica-Normal;Arial" w:cs="Helvetica-Normal;Arial"/>
          <w:b/>
          <w:b/>
          <w:sz w:val="16"/>
          <w:szCs w:val="16"/>
          <w:u w:val="single"/>
        </w:rPr>
      </w:pPr>
      <w:r>
        <w:rPr>
          <w:rFonts w:cs="Helvetica-Normal;Arial" w:ascii="Helvetica-Normal;Arial" w:hAnsi="Helvetica-Normal;Arial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Helvetica-Normal;Arial" w:hAnsi="Helvetica-Normal;Arial" w:cs="Helvetica-Normal;Arial"/>
          <w:b/>
          <w:b/>
          <w:sz w:val="20"/>
          <w:szCs w:val="20"/>
          <w:u w:val="single"/>
        </w:rPr>
      </w:pPr>
      <w:r>
        <w:rPr>
          <w:rFonts w:cs="Helvetica-Normal;Arial" w:ascii="Helvetica-Normal;Arial" w:hAnsi="Helvetica-Normal;Arial"/>
          <w:b/>
          <w:sz w:val="20"/>
          <w:szCs w:val="20"/>
          <w:u w:val="single"/>
        </w:rPr>
        <w:t>Konstruktion mit Variablen und Animation</w:t>
      </w:r>
    </w:p>
    <w:p>
      <w:pPr>
        <w:pStyle w:val="Normal"/>
        <w:tabs>
          <w:tab w:val="clear" w:pos="708"/>
          <w:tab w:val="left" w:pos="0" w:leader="none"/>
        </w:tabs>
        <w:rPr>
          <w:rFonts w:ascii="Helvetica-Normal;Arial" w:hAnsi="Helvetica-Normal;Arial" w:cs="Helvetica-Normal;Arial"/>
          <w:b/>
          <w:b/>
          <w:sz w:val="16"/>
          <w:szCs w:val="16"/>
          <w:u w:val="single"/>
        </w:rPr>
      </w:pPr>
      <w:r>
        <w:rPr>
          <w:rFonts w:cs="Helvetica-Normal;Arial" w:ascii="Helvetica-Normal;Arial" w:hAnsi="Helvetica-Normal;Arial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Von einer Kläranlage ist das Fundament samt zwei zylindrischen Becken gegeben. Im Inneren der Aushöhlungen befinden sich axial angeordnete Rührwerke.</w:t>
        <w:br/>
      </w:r>
    </w:p>
    <w:p>
      <w:pPr>
        <w:pStyle w:val="Normal"/>
        <w:ind w:left="709" w:hanging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)</w:t>
        <w:tab/>
        <w:t>Lege sämtliche Maße als Variablen: (Zylinderbreite, ..., Position, ..., Gestalt der Objektteile,...) fest. Beachte abhängige und unabhängige Variablen. Verwende mindestens zwei unabhängige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)</w:t>
        <w:tab/>
        <w:t>Beginne mit einer Planungsskizze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c.)</w:t>
        <w:tab/>
        <w:t>Konstruiere diese Objekte (möglichst einfach, unter Vermeidung von Modellierungen mittels GAM (variabel!!)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)</w:t>
        <w:tab/>
        <w:t>Gestalte eine startbare Animation, in der sich die Rührwerke gegenläufig drehen. Eines ständig um seine Achse und eines wechselnd hin und her. Speichere diese im Protokoll-Editor ab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0"/>
          <w:szCs w:val="20"/>
        </w:rPr>
        <w:t>d.)</w:t>
        <w:tab/>
        <w:t>Verfasse ein Text-Dokument, in dem das Objekt genau beschrieben ist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)</w:t>
        <w:tab/>
        <w:t>Verfasse ein weiteres Dokument, in dem die Animation genau erklärt wird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spacing w:before="0" w:after="20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Norma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8:51:00Z</dcterms:created>
  <dc:creator>manfred</dc:creator>
  <dc:description/>
  <dc:language>en-US</dc:language>
  <cp:lastModifiedBy>manfred</cp:lastModifiedBy>
  <cp:lastPrinted>2012-04-17T15:52:00Z</cp:lastPrinted>
  <dcterms:modified xsi:type="dcterms:W3CDTF">2012-04-17T13:54:00Z</dcterms:modified>
  <cp:revision>4</cp:revision>
  <dc:subject/>
  <dc:title/>
</cp:coreProperties>
</file>