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egelschnittkonstruktionen mit Hilfe des </w:t>
      </w:r>
      <w:r>
        <w:rPr>
          <w:b/>
          <w:sz w:val="28"/>
          <w:szCs w:val="28"/>
        </w:rPr>
        <w:t>Gegenpunktekreis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Freihandzeichnungen und Konstruktionen mit Geogeb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Beachte bei allen Geogebra Zeichnungen: unter der Schaltfläche Ansicht ist das Konstruktionsprotokoll und die Navigationsleiste für die Konstruktionsschritte  abrufb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Hyperbel</w:t>
      </w:r>
      <w:r>
        <w:rPr/>
        <w:t xml:space="preserve">: </w:t>
      </w:r>
      <w:r>
        <w:rPr>
          <w:b/>
        </w:rPr>
        <w:t xml:space="preserve">Fertige zuerst eine Freihandzeichnung an. 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Zeichne einen beliebigen Kreis k mit dem Mittelpunkt M und dem Radius r=10. Wähle einen Punkt F_1 außerhalb des Krei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eichne einen beliebigen Punkt G auf dem Kr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eichne die Streckensymmetrale s zwischen G und F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Wenn du nun den Punkt E auf dem Kreis bewegst, ist die </w:t>
      </w:r>
      <w:r>
        <w:rPr>
          <w:b/>
        </w:rPr>
        <w:t>Hüllkurve</w:t>
      </w:r>
      <w:r>
        <w:rPr/>
        <w:t xml:space="preserve"> der Streckensymmetralen eine Hyperbel. Schalte auf Spur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Zeichne die Verbindungsgerade l</w:t>
      </w:r>
      <w:r>
        <w:rPr>
          <w:vertAlign w:val="subscript"/>
        </w:rPr>
        <w:t>2</w:t>
      </w:r>
      <w:r>
        <w:rPr/>
        <w:t xml:space="preserve"> des Punktes E mit dem Kreismittelpunkt M und schneide diese mit der Streckensymmetrale s.</w:t>
      </w:r>
    </w:p>
    <w:p>
      <w:pPr>
        <w:pStyle w:val="Normal"/>
        <w:rPr/>
      </w:pPr>
      <w:r>
        <w:rPr/>
        <w:t>Der Schnittpunkt P ist ein Punkt der Hyper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Bewege nun den Punkt G auf dem Kreis und zeichne die Spur des Schnittpunktes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Zeichne eine Hyperbel mit den Brennpunkten F</w:t>
      </w:r>
      <w:r>
        <w:rPr>
          <w:vertAlign w:val="subscript"/>
        </w:rPr>
        <w:t>1</w:t>
      </w:r>
      <w:r>
        <w:rPr/>
        <w:t xml:space="preserve"> und M = F</w:t>
      </w:r>
      <w:r>
        <w:rPr>
          <w:vertAlign w:val="subscript"/>
        </w:rPr>
        <w:t>2</w:t>
      </w:r>
      <w:r>
        <w:rPr/>
        <w:t xml:space="preserve">, die durch den Punkt P geht. </w:t>
      </w:r>
    </w:p>
    <w:p>
      <w:pPr>
        <w:pStyle w:val="Normal"/>
        <w:rPr/>
      </w:pPr>
      <w:r>
        <w:rPr/>
        <w:t xml:space="preserve">Du siehst: der Kreismittelpunkt ist  der 2.Brennpunkt der Hyperb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Die Fußpunkte S der Streckensymmetrale s liegen auf einem Kreis, dessen Durchmesser die Hauptachse der Hyperbel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üge die fertige Zeichnung in ein Wordprotokoll ein. Exportiere die Zeichnung im *.html Format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0680</wp:posOffset>
            </wp:positionH>
            <wp:positionV relativeFrom="paragraph">
              <wp:posOffset>-4280535</wp:posOffset>
            </wp:positionV>
            <wp:extent cx="5753100" cy="35718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imation der Hyperbel: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Öffne die Datei „Hyperbel Gegenpunkte 1.ggb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eichne einen Schieberegler und stelle das Intervall für den Radius  r  von 1 bis 10, Schrittweite 0.2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23060</wp:posOffset>
            </wp:positionH>
            <wp:positionV relativeFrom="paragraph">
              <wp:posOffset>108585</wp:posOffset>
            </wp:positionV>
            <wp:extent cx="2383155" cy="138493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Zeichne einen Kreis k </w:t>
      </w:r>
      <w:r>
        <w:rPr/>
        <w:drawing>
          <wp:inline distT="0" distB="0" distL="0" distR="0">
            <wp:extent cx="1743075" cy="19494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565" t="14074" r="58284" b="8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it der Mitte S und gib für den Radius „r“(=Name des Schiebereglers) ein. Bestimme die Schnittpunkte A, B dieses Kreises k mit dem Hauptscheitelkreis. </w:t>
        <w:br/>
        <w:br/>
        <w:t>4) Zeichne die Strecken AF</w:t>
      </w:r>
      <w:r>
        <w:rPr>
          <w:vertAlign w:val="subscript"/>
        </w:rPr>
        <w:t xml:space="preserve">1 </w:t>
      </w:r>
      <w:r>
        <w:rPr/>
        <w:t xml:space="preserve"> und BF</w:t>
      </w:r>
      <w:r>
        <w:rPr>
          <w:vertAlign w:val="subscript"/>
        </w:rPr>
        <w:t xml:space="preserve">1 </w:t>
      </w:r>
      <w:r>
        <w:rPr/>
        <w:t>und anschließend die Senkrechten s und s</w:t>
      </w:r>
      <w:r>
        <w:rPr>
          <w:vertAlign w:val="subscript"/>
        </w:rPr>
        <w:t xml:space="preserve">1 </w:t>
      </w:r>
      <w:r>
        <w:rPr/>
        <w:t>auf diese Strecken durch die Punkte A u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Klicke mit der RMT auf den Schieberegler r, anschließend auf Eigenschaften/Grundeinstellungen/Animation ei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6) Wähle „Spur ein“ für die Senkrechten s und s</w:t>
      </w:r>
      <w:r>
        <w:rPr>
          <w:vertAlign w:val="subscript"/>
        </w:rPr>
        <w:t>1</w:t>
      </w:r>
      <w:r>
        <w:rPr/>
        <w:t xml:space="preserve">. Mit der Abspiel bzw. Pausentaste kannst du die Animation starten oder anhalten. </w:t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21360</wp:posOffset>
            </wp:positionH>
            <wp:positionV relativeFrom="paragraph">
              <wp:posOffset>31115</wp:posOffset>
            </wp:positionV>
            <wp:extent cx="5753100" cy="357187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/>
        <w:b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034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6"/>
        <w:szCs w:val="16"/>
      </w:rPr>
      <w:t xml:space="preserve">       </w:t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5:48:00Z</dcterms:created>
  <dc:creator>Ulli Vanek</dc:creator>
  <dc:description/>
  <cp:keywords/>
  <dc:language>en-US</dc:language>
  <cp:lastModifiedBy>BRG Petersgasse</cp:lastModifiedBy>
  <dcterms:modified xsi:type="dcterms:W3CDTF">2011-08-24T12:53:00Z</dcterms:modified>
  <cp:revision>8</cp:revision>
  <dc:subject/>
  <dc:title>     KURSSYSTEM 2010/2011</dc:title>
</cp:coreProperties>
</file>