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imation mit Geogeb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ptische Täuschungen 4a: Linienkrümmungen nach Hering (1861)</w:t>
      </w:r>
    </w:p>
    <w:p>
      <w:pPr>
        <w:pStyle w:val="Normal"/>
        <w:rPr>
          <w:b/>
          <w:b/>
        </w:rPr>
      </w:pPr>
      <w:r>
        <w:rPr>
          <w:b/>
        </w:rPr>
        <w:t>(Nach Vorlagen von Georg Schilling, Wieselburg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 Quadrat (Vieleck) mit den Punkten A(-8,-8), B(8,-8), C(8,8), D(-8,8).</w:t>
        <w:br/>
        <w:br/>
        <w:t>2) Bestimme die Halbierungspunkte E, F, G und H und zeichne das Quadrat EF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rzeuge  einen Schieberegler und stelle das Intervall für den Streckungsfaktor s von 1 bis 4, Schrittweite 1/4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1020</wp:posOffset>
            </wp:positionH>
            <wp:positionV relativeFrom="paragraph">
              <wp:posOffset>281305</wp:posOffset>
            </wp:positionV>
            <wp:extent cx="4417060" cy="30308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vier Viertelkreisbögen in den Mittelpunkten A, B, C und D mit dem Radius r = 1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83740</wp:posOffset>
            </wp:positionH>
            <wp:positionV relativeFrom="paragraph">
              <wp:posOffset>36195</wp:posOffset>
            </wp:positionV>
            <wp:extent cx="2487295" cy="28067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373" t="44841" r="41281" b="5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rzeuge vier zentrische Streckungen mit den vier Viertelkreisbögen als zu streckenden Objekten, mit dem Streckungsfaktor s (= Name des Schiebereglers), wobei die vier Zentren</w:t>
      </w:r>
    </w:p>
    <w:p>
      <w:pPr>
        <w:pStyle w:val="Normal"/>
        <w:rPr/>
      </w:pPr>
      <w:r>
        <w:rPr/>
        <w:t xml:space="preserve">A, B, C und D sin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4420</wp:posOffset>
            </wp:positionH>
            <wp:positionV relativeFrom="paragraph">
              <wp:posOffset>59690</wp:posOffset>
            </wp:positionV>
            <wp:extent cx="2555875" cy="3727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052" t="31365" r="54349" b="6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ur Verstärkung der der optischen Täuschung kannst du für das Quadrat EFGH die Strichstärke erhö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03400</wp:posOffset>
            </wp:positionH>
            <wp:positionV relativeFrom="paragraph">
              <wp:posOffset>151130</wp:posOffset>
            </wp:positionV>
            <wp:extent cx="10270490" cy="64103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049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Gibt es hier gerade oder krumme Linien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0:13:00Z</dcterms:created>
  <dc:creator>Ulli Vanek</dc:creator>
  <dc:description/>
  <cp:keywords/>
  <dc:language>en-US</dc:language>
  <cp:lastModifiedBy>BRG Petersgasse</cp:lastModifiedBy>
  <dcterms:modified xsi:type="dcterms:W3CDTF">2011-08-26T09:03:00Z</dcterms:modified>
  <cp:revision>6</cp:revision>
  <dc:subject/>
  <dc:title>     KURSSYSTEM 2010/2011</dc:title>
</cp:coreProperties>
</file>