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_Sternform_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/>
        <w:t>Öffne die Datei „Sternform1“ und speichere diese unter „Sternform2“ ab!</w:t>
        <w:br/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Ändere die Blattnummer und den Titel des Blattes auf „Sternform2“ (Text ändern: </w:t>
      </w: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Eigenschaft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Erstelle einen </w:t>
      </w:r>
      <w:r>
        <w:rPr>
          <w:b/>
        </w:rPr>
        <w:t>neuen Layer</w:t>
      </w:r>
      <w:r>
        <w:rPr/>
        <w:t xml:space="preserve"> und nenne diesen „Sternform2“; wähle eine neue Farbe und stelle die Linienstärke auf 0,35mm; Erstelle die neuen Sterne in diesem Layer!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b/>
        </w:rPr>
        <w:t>Aktiviere</w:t>
      </w:r>
      <w:r>
        <w:rPr/>
        <w:t xml:space="preserve"> den neuen Layer „Sternform2“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Skalieren</w:t>
      </w:r>
      <w:r>
        <w:rPr/>
        <w:t xml:space="preserve"> – Bereich selektieren, mit Enter (mittlere Entertaste) Bereich bestätigen; Wähle als Referenzpunkt den relativen Ursprung 100,165; </w:t>
        <w:br/>
        <w:t>Wähle als Verkleinerungsfaktor 0.4</w:t>
        <w:br/>
        <w:t>Wähle Original beibehalten</w:t>
        <w:br/>
        <w:t>Wähle nur eine Anzahl der Kopien</w:t>
        <w:br/>
        <w:t>Wähle „aktuellen Layer verwenden“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Schalte den Layer „Sternform1“ auf unsichtbar  (Auge!), es ist nur mehr der verkleinerte Stern sichtbar!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</w:rPr>
        <w:t>Fang</w:t>
      </w:r>
      <w:r>
        <w:rPr/>
        <w:t xml:space="preserve"> – </w:t>
      </w:r>
      <w:r>
        <w:rPr>
          <w:i/>
        </w:rPr>
        <w:t>Endpunkte (oder Raster)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 xml:space="preserve">Verschieben/Kopieren: </w:t>
      </w:r>
      <w:r>
        <w:rPr/>
        <w:t>Bereich selektieren, Bereich mit Enter bestätigen; wähle den Referenzpunkt und den Endpunkte; Wähle Original beibehalten und aktuellen Layer verwenden</w:t>
      </w:r>
    </w:p>
    <w:p>
      <w:pPr>
        <w:pStyle w:val="Normal"/>
        <w:rPr/>
      </w:pPr>
      <w:r>
        <w:rPr/>
      </w:r>
    </w:p>
    <w:p>
      <w:pPr>
        <w:pStyle w:val="Listenabsatz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rotokoll erstellt von Mag. Heidi Bergold, BRG Petersgass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33:00Z</dcterms:created>
  <dc:creator>Heidi</dc:creator>
  <dc:description/>
  <dc:language>en-US</dc:language>
  <cp:lastModifiedBy>Irene</cp:lastModifiedBy>
  <dcterms:modified xsi:type="dcterms:W3CDTF">2013-04-07T07:54:00Z</dcterms:modified>
  <cp:revision>5</cp:revision>
  <dc:subject/>
  <dc:title/>
</cp:coreProperties>
</file>