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oll Sternform 5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Öffne</w:t>
      </w:r>
      <w:r>
        <w:rPr>
          <w:sz w:val="24"/>
          <w:szCs w:val="24"/>
        </w:rPr>
        <w:t xml:space="preserve"> die Datei „Sternform1“ und speichere sie unter “ Sternform5“ ab</w:t>
        <w:br/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Ändere die Blattnummer und den Titel! (</w:t>
      </w:r>
      <w:r>
        <w:rPr>
          <w:b/>
          <w:i/>
          <w:sz w:val="24"/>
          <w:szCs w:val="24"/>
        </w:rPr>
        <w:t>Modifizieren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Eigenschaften</w:t>
      </w:r>
      <w:r>
        <w:rPr>
          <w:sz w:val="24"/>
          <w:szCs w:val="24"/>
        </w:rPr>
        <w:t>)</w:t>
        <w:br/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Erstelle einen neuen Layer und nenne ihn Sternform5; </w:t>
        <w:br/>
        <w:t>Wähle dieselbe Farbe wie im Layer Sternform1</w:t>
        <w:br/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eichne im Layer Sternform5!</w:t>
        <w:br/>
      </w:r>
      <w:r>
        <w:rPr>
          <w:b/>
          <w:i/>
          <w:sz w:val="24"/>
          <w:szCs w:val="24"/>
        </w:rPr>
        <w:t>Modifizieren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Rotieren</w:t>
      </w:r>
      <w:r>
        <w:rPr>
          <w:sz w:val="24"/>
          <w:szCs w:val="24"/>
        </w:rPr>
        <w:t xml:space="preserve">; Bereich selektieren – ganzen Stern selektieren- mit Enter bestätigen; </w:t>
        <w:br/>
        <w:t xml:space="preserve">als Referenzpunkt den rel. Nullpunkt (100,165) wählen (oder Fang – Raster aktivieren und mit der Maus anklicken); </w:t>
        <w:br/>
        <w:t>Drehwinkel von 22,5° wählen; aktuellen Layer und Attribute wählen; Original beibehalten!</w:t>
        <w:br/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ür die weiteren Drehungen um -22,5°; 45° und -45° den Layer Sternform5 auf unsichtbar schalten!</w:t>
        <w:br/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eichern und schließen</w:t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rotokoll erstellt von Mag. Heidi Bergold, BRG Petersgasse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8:00Z</dcterms:created>
  <dc:creator>Heidi</dc:creator>
  <dc:description/>
  <cp:keywords/>
  <dc:language>en-US</dc:language>
  <cp:lastModifiedBy>Admin</cp:lastModifiedBy>
  <dcterms:modified xsi:type="dcterms:W3CDTF">2013-04-09T09:02:00Z</dcterms:modified>
  <cp:revision>5</cp:revision>
  <dc:subject/>
  <dc:title/>
</cp:coreProperties>
</file>