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rbeitsanleitung – Treuen - Parallelprojektion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8110</wp:posOffset>
            </wp:positionH>
            <wp:positionV relativeFrom="paragraph">
              <wp:posOffset>11430</wp:posOffset>
            </wp:positionV>
            <wp:extent cx="3397885" cy="3429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219" t="-2" r="158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)  Bringe den Quader (Würfel) in die abgebildete Lage zur Schirmebene. (Transparentpapier auf der Rückseite!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2)  Beleuchte aus möglichst großer Entfernung mit einer Taschenlampe. (annähernde Parallelprojektion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)  Zeichne nun die Schatten der Quaderkanten am Transparentpapier nach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)  Markiere auch die Schatten der Unterteilungspunkte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5)  Nimm nun das Transparentpapier ab und kontrolliere nun die folgenden Eigenschaften dieser Parallelprojektion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ängentreue:</w:t>
        <w:tab/>
        <w:tab/>
        <w:tab/>
        <w:t>Winkeltreue:</w:t>
        <w:tab/>
        <w:tab/>
        <w:tab/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firstLine="348"/>
        <w:rPr>
          <w:rFonts w:ascii="Arial" w:hAnsi="Arial" w:cs="Arial"/>
        </w:rPr>
      </w:pPr>
      <w:r>
        <w:rPr>
          <w:rFonts w:cs="Arial" w:ascii="Arial" w:hAnsi="Arial"/>
        </w:rPr>
        <w:t>Parallelentreue:</w:t>
        <w:tab/>
        <w:tab/>
        <w:t>Mittelpunktstreu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6)  Versuche nun Positionen des Quaders zu finden, wo die obigen Treuen zumindest teilweise vorhanden sind!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>Versuche diese besonderen Lagen und ihre eigenschaften zu beschreiben (schriftlich!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19:00Z</dcterms:created>
  <dc:creator>G-Fuchs</dc:creator>
  <dc:description/>
  <dc:language>en-US</dc:language>
  <cp:lastModifiedBy>G-Fuchs</cp:lastModifiedBy>
  <dcterms:modified xsi:type="dcterms:W3CDTF">2011-11-08T17:19:00Z</dcterms:modified>
  <cp:revision>2</cp:revision>
  <dc:subject/>
  <dc:title>Arbeitsanleitung – Kavalierriss</dc:title>
</cp:coreProperties>
</file>