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tos als Projektionen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823720</wp:posOffset>
            </wp:positionV>
            <wp:extent cx="4914900" cy="4847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84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1823720</wp:posOffset>
            </wp:positionV>
            <wp:extent cx="5292725" cy="5048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2725" cy="504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Ein Körper ist auf zwei Fotos abgebildet. Schreib richtig dazu: Aufnahme mit Teleobjektiv, Makroaufnahme, Zentralriss, annähernder Parallelriss. Schreib die Abbildungseigenschaften (vorhandene und nicht vorhandene „Treuen“) färbig dazu und zeichne jeweils ein Beispiel dazu ein!</w:t>
      </w:r>
    </w:p>
    <w:sectPr>
      <w:type w:val="nextPage"/>
      <w:pgSz w:orient="landscape" w:w="16838" w:h="11906"/>
      <w:pgMar w:left="1134" w:right="141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20:47:00Z</dcterms:created>
  <dc:creator>***</dc:creator>
  <dc:description/>
  <dc:language>en-US</dc:language>
  <cp:lastModifiedBy>G-Fuchs</cp:lastModifiedBy>
  <cp:lastPrinted>2009-09-08T21:59:00Z</cp:lastPrinted>
  <dcterms:modified xsi:type="dcterms:W3CDTF">2011-11-06T19:15:00Z</dcterms:modified>
  <cp:revision>3</cp:revision>
  <dc:subject/>
  <dc:title/>
</cp:coreProperties>
</file>