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Arbeitsanleitung – visuelle Zentralprojektion</w:t>
        <w:br/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 xml:space="preserve">1) </w:t>
        <w:tab/>
        <w:t>Baue die Visiervorrichtung zusammen. Klebe die OH-Folie mit kleinen Tixostreifen auf die Plexiglasplatte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2)</w:t>
        <w:tab/>
        <w:t>Visiere die Punkte A, B, C, D, E, F, G, H sowie M</w:t>
      </w:r>
      <w:r>
        <w:rPr>
          <w:rFonts w:cs="Arial" w:ascii="Arial" w:hAnsi="Arial"/>
          <w:vertAlign w:val="subscript"/>
        </w:rPr>
        <w:t>AB</w:t>
      </w:r>
      <w:r>
        <w:rPr>
          <w:rFonts w:cs="Arial" w:ascii="Arial" w:hAnsi="Arial"/>
        </w:rPr>
        <w:t>, M</w:t>
      </w:r>
      <w:r>
        <w:rPr>
          <w:rFonts w:cs="Arial" w:ascii="Arial" w:hAnsi="Arial"/>
          <w:vertAlign w:val="subscript"/>
        </w:rPr>
        <w:t>DC</w:t>
      </w:r>
      <w:r>
        <w:rPr>
          <w:rFonts w:cs="Arial" w:ascii="Arial" w:hAnsi="Arial"/>
        </w:rPr>
        <w:t>, M</w:t>
      </w:r>
      <w:r>
        <w:rPr>
          <w:rFonts w:cs="Arial" w:ascii="Arial" w:hAnsi="Arial"/>
          <w:vertAlign w:val="subscript"/>
        </w:rPr>
        <w:t>AE</w:t>
      </w:r>
      <w:r>
        <w:rPr>
          <w:rFonts w:cs="Arial" w:ascii="Arial" w:hAnsi="Arial"/>
        </w:rPr>
        <w:t>, M</w:t>
      </w:r>
      <w:r>
        <w:rPr>
          <w:rFonts w:cs="Arial" w:ascii="Arial" w:hAnsi="Arial"/>
          <w:vertAlign w:val="subscript"/>
        </w:rPr>
        <w:t>BF</w:t>
      </w:r>
      <w:r>
        <w:rPr>
          <w:rFonts w:cs="Arial" w:ascii="Arial" w:hAnsi="Arial"/>
        </w:rPr>
        <w:t xml:space="preserve"> mit einem Auge an und ermittle so deren Zentralprojektionen A</w:t>
      </w: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</w:rPr>
        <w:t>, B</w:t>
      </w:r>
      <w:r>
        <w:rPr>
          <w:rFonts w:cs="Arial" w:ascii="Arial" w:hAnsi="Arial"/>
          <w:vertAlign w:val="superscript"/>
        </w:rPr>
        <w:t>c</w:t>
      </w:r>
      <w:r>
        <w:rPr>
          <w:rFonts w:cs="Arial" w:ascii="Arial" w:hAnsi="Arial"/>
        </w:rPr>
        <w:t>, … und beschrifte sie!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Pause die Punkte auf ein Blatt Papier ab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Zeichne durch Verbinden der Punkte den Zentralriss des Objektes fertig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Ermittle auftretende Fluchtpunkte und beschrifte sie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Halte schriftlich fest, für welche auftretenden Geraden die Parallelentreue gilt und für welche nicht. Versuche diese Ergebnisse als allgemeine Regel zu formulieren und eventuell zu begründen!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7)</w:t>
        <w:tab/>
        <w:t>Überprüfe nun die Teilverhältnistreue anhand der von dir ermittelten Mittelpunkte. Fasse wie in Punkt 6) zusamm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/>
      </w:pPr>
      <w:r>
        <w:rPr>
          <w:rFonts w:cs="Arial" w:ascii="Arial" w:hAnsi="Arial"/>
        </w:rPr>
        <w:t>8)</w:t>
        <w:tab/>
        <w:t>Konstruiere nun mit Bleistift weitere Mittelpunkte durch Einmessen und zu verschiedenen Kanten parallele Geraden m, die jeweils durch einen der vorhandenen Mittelpunkte verlaufen. Übertrage dies auf die OH-Folie und überprüfe durch Anvisieren.</w:t>
      </w:r>
    </w:p>
    <w:p>
      <w:pPr>
        <w:pStyle w:val="Normal"/>
        <w:ind w:left="705" w:hanging="70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5" w:hanging="70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6905</wp:posOffset>
            </wp:positionH>
            <wp:positionV relativeFrom="paragraph">
              <wp:posOffset>531495</wp:posOffset>
            </wp:positionV>
            <wp:extent cx="5306695" cy="39757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695" cy="397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0:11:00Z</dcterms:created>
  <dc:creator>G-Fuchs</dc:creator>
  <dc:description/>
  <dc:language>en-US</dc:language>
  <cp:lastModifiedBy>G-Fuchs</cp:lastModifiedBy>
  <dcterms:modified xsi:type="dcterms:W3CDTF">2011-08-14T14:50:00Z</dcterms:modified>
  <cp:revision>4</cp:revision>
  <dc:subject/>
  <dc:title>Arbeitsanleitung</dc:title>
</cp:coreProperties>
</file>