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rbeitsanleitung – Kavalierriss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3086100" cy="27660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538" t="-2" r="621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  <w:szCs w:val="28"/>
        </w:rPr>
        <w:t>1) Bringe den Quader (Würfel) in die abgebildete Lage zur Schirmebene. Transparent-papier auf der Rückseite der Plexiglasscheibe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Beleuchte mit einer Taschenlampe aus möglichst großer Entfernung. (annähernde Parallelprojektion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) Zeichne (Rückseite) drei – für ein Koordinatensystem geeignete – Kantenschatten nach. Markiere die entsprechenden Schatten-eckpunkt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) Bestimme die Verzerrungsfaktoren der Koordinatenachse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</w:rPr>
        <w:t>4) Übertrage nun auf ein gewöhnliches Papierblatt. (Abpausen, oder durchdrücken)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) Bastle nun ein Modell (z.B. Strohhalmmodell) einer regelmäßigen Pyramid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) Konstruiere am vorbereiteten Blatt den Kavalierriss dieses Modells. Der Körper soll ganz vor der y,z-Ebene stehen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8"/>
          <w:szCs w:val="28"/>
        </w:rPr>
        <w:t>7) Befestige nun das Platt Papier am Plexiglas und beleuchte wie vorhin. (Kontrolle über die Quaderkanten!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8) Stelle nun dein Modell auf den Quader und vergleiche deine Zeichnung mit dem Schatten deines Objekts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6:42:00Z</dcterms:created>
  <dc:creator>G-Fuchs</dc:creator>
  <dc:description/>
  <dc:language>en-US</dc:language>
  <cp:lastModifiedBy>G-Fuchs</cp:lastModifiedBy>
  <dcterms:modified xsi:type="dcterms:W3CDTF">2011-11-08T17:06:00Z</dcterms:modified>
  <cp:revision>1</cp:revision>
  <dc:subject/>
  <dc:title>Arbeitsanleitung – Kavalierriss</dc:title>
</cp:coreProperties>
</file>