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AT"/>
        </w:rPr>
      </w:pPr>
      <w:r>
        <w:rPr>
          <w:lang w:val="de-AT"/>
        </w:rPr>
        <w:t>Stelle mit den zur Verfügung stehenden Materialien die verschiedenen Situationen nach und fülle die Kästchen mit „</w:t>
      </w:r>
      <w:r>
        <w:rPr>
          <w:b/>
          <w:lang w:val="de-AT"/>
        </w:rPr>
        <w:t>Ja</w:t>
      </w:r>
      <w:r>
        <w:rPr>
          <w:lang w:val="de-AT"/>
        </w:rPr>
        <w:t>“ bzw. „</w:t>
      </w:r>
      <w:r>
        <w:rPr>
          <w:b/>
          <w:lang w:val="de-AT"/>
        </w:rPr>
        <w:t>Nein</w:t>
      </w:r>
      <w:r>
        <w:rPr>
          <w:lang w:val="de-AT"/>
        </w:rPr>
        <w:t xml:space="preserve">“ aus. Um einen Zentralriss zu erzeugen, arbeite mit der Kerze als Lichtquelle und für die Parallelprojektion verwende die Taschenlampe. </w:t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p>
      <w:pPr>
        <w:pStyle w:val="Normal"/>
        <w:rPr>
          <w:lang w:val="de-AT"/>
        </w:rPr>
      </w:pPr>
      <w:r>
        <w:rPr>
          <w:lang w:val="de-AT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5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Zentralriss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Parallelriss</w:t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04470</wp:posOffset>
                      </wp:positionV>
                      <wp:extent cx="852805" cy="2813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6.1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Geradentreue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40665</wp:posOffset>
                      </wp:positionV>
                      <wp:extent cx="852805" cy="2813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8.9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allgemeiner Lage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44370</wp:posOffset>
                      </wp:positionH>
                      <wp:positionV relativeFrom="paragraph">
                        <wp:posOffset>277495</wp:posOffset>
                      </wp:positionV>
                      <wp:extent cx="852805" cy="28130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1pt;margin-top:21.8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Hauptlage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>bei projizierender Lage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204470</wp:posOffset>
                      </wp:positionV>
                      <wp:extent cx="852805" cy="28130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pt;margin-top:16.1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</w:t>
            </w:r>
            <w:r>
              <w:rPr>
                <w:sz w:val="28"/>
                <w:szCs w:val="28"/>
                <w:lang w:val="de-AT"/>
              </w:rPr>
              <w:t xml:space="preserve">Geradentreue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090</wp:posOffset>
                      </wp:positionH>
                      <wp:positionV relativeFrom="paragraph">
                        <wp:posOffset>240665</wp:posOffset>
                      </wp:positionV>
                      <wp:extent cx="852805" cy="2813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7pt;margin-top:18.9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allgemeiner Lage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77495</wp:posOffset>
                      </wp:positionV>
                      <wp:extent cx="852805" cy="28130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21.8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Hauptlage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>bei projizierender Lage</w:t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96215</wp:posOffset>
                      </wp:positionV>
                      <wp:extent cx="852805" cy="28130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5.4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Parallelentreue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32410</wp:posOffset>
                      </wp:positionV>
                      <wp:extent cx="852805" cy="28130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8.3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allgemeiner Lage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Hauptlage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195580</wp:posOffset>
                      </wp:positionV>
                      <wp:extent cx="852805" cy="28130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15.4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</w:t>
            </w:r>
            <w:r>
              <w:rPr>
                <w:sz w:val="28"/>
                <w:szCs w:val="28"/>
                <w:lang w:val="de-AT"/>
              </w:rPr>
              <w:t xml:space="preserve">Parallelentreue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31775</wp:posOffset>
                      </wp:positionV>
                      <wp:extent cx="852805" cy="28130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18.2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allgemeiner Lage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Hauptlage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</w:t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50190</wp:posOffset>
                      </wp:positionV>
                      <wp:extent cx="852805" cy="28130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19.7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Mittelpunkts</w:t>
            </w:r>
            <w:r>
              <w:rPr>
                <w:sz w:val="28"/>
                <w:szCs w:val="28"/>
                <w:lang w:val="de-AT"/>
              </w:rPr>
              <w:t xml:space="preserve">treue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286385</wp:posOffset>
                      </wp:positionV>
                      <wp:extent cx="852805" cy="28130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pt;margin-top:22.5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allgemeiner Lage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Hauptlage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43205</wp:posOffset>
                      </wp:positionV>
                      <wp:extent cx="852805" cy="28130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19.15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ittelpunkts</w:t>
            </w:r>
            <w:r>
              <w:rPr>
                <w:sz w:val="28"/>
                <w:szCs w:val="28"/>
                <w:lang w:val="de-AT"/>
              </w:rPr>
              <w:t xml:space="preserve">treue 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91995</wp:posOffset>
                      </wp:positionH>
                      <wp:positionV relativeFrom="paragraph">
                        <wp:posOffset>279400</wp:posOffset>
                      </wp:positionV>
                      <wp:extent cx="852805" cy="28130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28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6.85pt;margin-top:22pt;width:67.1pt;height:22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allgemeiner Lage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de-AT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  <w:r>
              <w:rPr>
                <w:sz w:val="28"/>
                <w:szCs w:val="28"/>
                <w:lang w:val="de-AT"/>
              </w:rPr>
              <w:t xml:space="preserve">bei Hauptlage    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de-AT"/>
              </w:rPr>
              <w:t xml:space="preserve">     </w:t>
            </w:r>
          </w:p>
        </w:tc>
      </w:tr>
      <w:tr>
        <w:trPr>
          <w:trHeight w:val="454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6:52:00Z</dcterms:created>
  <dc:creator>Caroline Unterweger</dc:creator>
  <dc:description/>
  <dc:language>en-US</dc:language>
  <cp:lastModifiedBy>G-Fuchs</cp:lastModifiedBy>
  <cp:lastPrinted>2010-09-09T18:51:00Z</cp:lastPrinted>
  <dcterms:modified xsi:type="dcterms:W3CDTF">2010-09-09T16:52:00Z</dcterms:modified>
  <cp:revision>2</cp:revision>
  <dc:subject/>
  <dc:title>Zentralriss</dc:title>
</cp:coreProperties>
</file>